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заявления на регистрацию любительского РЭС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сайте Роскомнадзора открыт раздел «</w:t>
      </w:r>
      <w:r>
        <w:rPr>
          <w:b/>
          <w:color w:val="333399"/>
        </w:rPr>
        <w:t>Электронные заявления</w:t>
      </w:r>
      <w:r>
        <w:rPr/>
        <w:t>». Данный раздел позволяет пользователям сайта создавать и передавать в Единую информационную систему (далее ЕИС) Роскомнадзора электронные документы. Одним из таких документов является заявление на регистрацию любительского РЭС. Использование одноименной электронной услуги позволяет организации-заявителю создать предварительное заявление на регистрацию РЭС. Затем это заявление  необходимо подписать и отправить в Управление федеральной службы по надзору в сфере связи, информационных технологий и массовых коммуникаций (Роскомнадзор) по месту государственной регистрации заявителя. Только на данном этапе начинается работа сотрудника Роскомнадзора по рассмотрению заявления.</w:t>
      </w:r>
      <w:r>
        <w:rPr>
          <w:color w:val="9BBB59"/>
        </w:rPr>
        <w:t xml:space="preserve"> </w:t>
      </w:r>
      <w:r>
        <w:rPr/>
        <w:t>Для реализации данной возможности заявителю необходимо открыть раздел «</w:t>
      </w:r>
      <w:r>
        <w:rPr>
          <w:b/>
          <w:color w:val="333399"/>
        </w:rPr>
        <w:t>Электронные заявления</w:t>
      </w:r>
      <w:r>
        <w:rPr/>
        <w:t xml:space="preserve">» сайта Роскомнадзора по адресу </w:t>
      </w:r>
      <w:hyperlink r:id="rId2">
        <w:r>
          <w:rPr>
            <w:rStyle w:val="InternetLink"/>
            <w:b/>
          </w:rPr>
          <w:t>http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rsoc.ru/</w:t>
        </w:r>
      </w:hyperlink>
      <w:r>
        <w:rPr>
          <w:b/>
          <w:color w:val="333399"/>
          <w:u w:val="single"/>
          <w:lang w:val="en-US"/>
        </w:rPr>
        <w:t>forms</w:t>
      </w:r>
      <w:r>
        <w:rPr/>
        <w:t xml:space="preserve">  и выбрать из представленного списка услугу «</w:t>
      </w:r>
      <w:r>
        <w:rPr>
          <w:b/>
          <w:color w:val="333399"/>
        </w:rPr>
        <w:t>Заявления на регистрацию любительского РЭС</w:t>
      </w:r>
      <w:r>
        <w:rPr/>
        <w:t>» (рис.1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51400" cy="97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974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27270" cy="344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3448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17110" cy="1547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15474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унок 1 – Электронная форма заявления на регистрацию любительского РЭС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создания заявления необходимо внести следующую информацию (следует обратить </w:t>
      </w:r>
      <w:r>
        <w:rPr>
          <w:b/>
          <w:caps/>
          <w:color w:val="FF0000"/>
        </w:rPr>
        <w:t>внимание</w:t>
      </w:r>
      <w:r>
        <w:rPr/>
        <w:t xml:space="preserve">, что поля отмеченные символом «*» необходимо заполнить </w:t>
      </w:r>
      <w:r>
        <w:rPr>
          <w:u w:val="single"/>
        </w:rPr>
        <w:t>обязательно</w:t>
      </w:r>
      <w:r>
        <w:rPr/>
        <w:t>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заявитель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тип* – тип заявителя, выбирается из выпадающего списка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олное наименование* – полное наименование заявителя (в соответствии с ЕГРЮЛ для юридического лица; ФИО – для ИП или физического лица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раткое наименование – краткое наименование заявител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адрес* – адрес местонахождения (в соответствии с учредительными документами для ЮЛ и ИП; место жительства физического лица по паспорту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ИНН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ГРН: номер**, дата присвоения**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д города, номер телефона*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д города, номер факса;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e-mail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заявляемый срок регистрации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ламинировать – значение выбирается из выпадающего списка: да или нет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ФИО исполнител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нтактная информация исполни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исок РЭС (для перехода к форме внесения параметров РЭС (рис.2) необходимо выполнить действие «</w:t>
      </w:r>
      <w:r>
        <w:rPr>
          <w:b/>
          <w:color w:val="333399"/>
        </w:rPr>
        <w:t>Добавить РЭС</w:t>
      </w:r>
      <w:r>
        <w:rPr/>
        <w:t>»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54905" cy="3702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2 – Форма добавления РЭС к заявлению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тип РЭС* – выбирается тип РЭС из выпадающего списка в соответствии с Единым техническим справочником</w:t>
      </w:r>
      <w:r>
        <w:rPr>
          <w:color w:val="9BBB59"/>
        </w:rPr>
        <w:t xml:space="preserve"> </w:t>
      </w:r>
      <w:r>
        <w:rPr/>
        <w:t>радиоэлектронных средств и высокочастотных устройств (в рассматриваемой электронной услуге доступны только следующие типы: «</w:t>
      </w:r>
      <w:r>
        <w:rPr>
          <w:b/>
          <w:color w:val="333399"/>
        </w:rPr>
        <w:t>24.1 любительская станция ЛСС; 6.1.1 любительское РЭС; 6.1.2 любительский ретранслятор; 6.1.3 любительский радиомаяк</w:t>
      </w:r>
      <w:r>
        <w:rPr/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наименование РЭС* – выбирается в соответствии с указанным типом РЭС из выпадающего списка (следует обратить </w:t>
      </w:r>
      <w:r>
        <w:rPr>
          <w:b/>
          <w:caps/>
          <w:color w:val="FF0000"/>
        </w:rPr>
        <w:t>внимание</w:t>
      </w:r>
      <w:r>
        <w:rPr/>
        <w:t>, что значения списка появляются только после указания типа РЭС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водской (серийный) номер* – указывается в текстовом поле в соответствии с техническим паспортом РЭС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год изготовлени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завод-изготовитель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условия эксплуатации* – значение выбирается из выпадающего списка (стационарное; возимое; носимое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адрес места установки (район размещения при отсутствии адреса) – только для стационарных РЭС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мощность на выходе передатчика радиоэлектронного средства (мощность высокочастотного устройства), Вт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категория любительской радиостанции* – выбор категории производится из выпадающего списка (следует обратить </w:t>
      </w:r>
      <w:r>
        <w:rPr>
          <w:b/>
          <w:caps/>
          <w:color w:val="FF0000"/>
        </w:rPr>
        <w:t>внимание</w:t>
      </w:r>
      <w:r>
        <w:rPr/>
        <w:t>, что от выбора категории любительской радиостанции зависит перечень частотных режимов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pacing w:val="-8"/>
        </w:rPr>
      </w:pPr>
      <w:r>
        <w:rPr>
          <w:spacing w:val="-8"/>
        </w:rPr>
        <w:t>список частотных режимов – для добавления частотных режимов необходимо выполнить действие «Показать», формирующее список частотных режимов в зависимости от выбранной категории любительской радиостанции, и выбрать с помощью чек-боксов требуемые частотные режимы. Выбор поля «Выбрать все» соответствует  прикреплению всех  представленных частотных режимов к заявлению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озывной сигнал опознавания*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pacing w:val="-10"/>
        </w:rPr>
      </w:pPr>
      <w:r>
        <w:rPr>
          <w:spacing w:val="-10"/>
        </w:rPr>
        <w:t>После внесения всех необходимых параметров РЭС следует выполнить действие «</w:t>
      </w:r>
      <w:r>
        <w:rPr>
          <w:b/>
          <w:color w:val="333399"/>
          <w:spacing w:val="-10"/>
        </w:rPr>
        <w:t>Сохранить</w:t>
      </w:r>
      <w:r>
        <w:rPr>
          <w:spacing w:val="-10"/>
        </w:rPr>
        <w:t>», в результате которого данные становятся актуальными и прикрепляются к заявлению в разделе «</w:t>
      </w:r>
      <w:r>
        <w:rPr>
          <w:b/>
          <w:color w:val="333399"/>
          <w:spacing w:val="-10"/>
        </w:rPr>
        <w:t>Список РЭС</w:t>
      </w:r>
      <w:r>
        <w:rPr>
          <w:spacing w:val="-10"/>
        </w:rPr>
        <w:t xml:space="preserve">». Следует обратить </w:t>
      </w:r>
      <w:r>
        <w:rPr>
          <w:b/>
          <w:caps/>
          <w:color w:val="FF0000"/>
          <w:spacing w:val="-10"/>
        </w:rPr>
        <w:t>внимание</w:t>
      </w:r>
      <w:r>
        <w:rPr>
          <w:spacing w:val="-10"/>
        </w:rPr>
        <w:t>, что если при внесении данных допущена ошибка, то после выполнения действия «</w:t>
      </w:r>
      <w:r>
        <w:rPr>
          <w:b/>
          <w:color w:val="333399"/>
          <w:spacing w:val="-10"/>
        </w:rPr>
        <w:t>Сохранить</w:t>
      </w:r>
      <w:r>
        <w:rPr>
          <w:spacing w:val="-10"/>
        </w:rPr>
        <w:t>» система информирует об этом в виде комментария, выделенного красным цветом, около некорректного поля (см. пример на рис. 3). Причиной ошибки может быть неправильный формат указанных данных или отсутствие данных в обязательном поле формы.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7930" cy="399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99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3 – Пример внесения некорректных данных в заявл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pacing w:val="-4"/>
        </w:rPr>
      </w:pPr>
      <w:r>
        <w:rPr/>
        <w:tab/>
      </w:r>
      <w:r>
        <w:rPr>
          <w:spacing w:val="-4"/>
        </w:rPr>
        <w:t>В случае успешного ввода параметров РЭС и данных о заявителе необходимо выполнить следующие действия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-4"/>
        </w:rPr>
      </w:pPr>
      <w:r>
        <w:rPr>
          <w:spacing w:val="-4"/>
        </w:rPr>
        <w:t>ввести защитный код заявления, изображенный на рисунке* (рис.4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-4"/>
        </w:rPr>
        <w:t>установить с помощью чек-бокса признак ознакомления с порядком подачи заявления в электронном виде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-4"/>
        </w:rPr>
        <w:t>установить с помощью чек-бокса признак согласия на передачу информации в электронном заявлении (в том числе персональных данных) по открытым каналам связи сети Интернет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-4"/>
        </w:rPr>
      </w:pPr>
      <w:r>
        <w:rPr>
          <w:spacing w:val="-4"/>
        </w:rPr>
        <w:t>выполнить действие «</w:t>
      </w:r>
      <w:r>
        <w:rPr>
          <w:b/>
          <w:color w:val="333399"/>
          <w:spacing w:val="-4"/>
        </w:rPr>
        <w:t>Отправить электронное заявление и подготовить форму к распечатке</w:t>
      </w:r>
      <w:r>
        <w:rPr>
          <w:spacing w:val="-4"/>
        </w:rPr>
        <w:t>»*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br/>
      </w:r>
      <w:r>
        <w:rPr/>
        <w:drawing>
          <wp:inline distT="0" distB="0" distL="0" distR="0">
            <wp:extent cx="530479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80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исунок 4 – Ввод защитного кода заявления</w:t>
      </w:r>
    </w:p>
    <w:p>
      <w:pPr>
        <w:pStyle w:val="Normal"/>
        <w:spacing w:lineRule="auto" w:line="360"/>
        <w:jc w:val="both"/>
        <w:rPr/>
      </w:pPr>
      <w:r>
        <w:rPr/>
        <w:tab/>
        <w:t>После выполнения всех указанных выше действий открывается экранная форма, изображенная на рисунке 5, информирующая об успешной передаче заявления в Единую информационную систему Роскомнадзора. Далее заявителю необходимо распечатать созданное заявление, подписать его и направить в соответствующий территориальный орган Роскомнадзора. Для формирования печатной формы необходимо выполнить действие «</w:t>
      </w:r>
      <w:r>
        <w:rPr>
          <w:b/>
          <w:color w:val="333399"/>
        </w:rPr>
        <w:t>Распечатать</w:t>
      </w:r>
      <w:r>
        <w:rPr/>
        <w:t>» (рис.5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6025" cy="3074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074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5 – Формирование печатной формы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9BBB59"/>
        </w:rPr>
      </w:pPr>
      <w:r>
        <w:rPr/>
        <w:tab/>
        <w:t xml:space="preserve">Внешний вид печатной формы изображен на рисунке 7. Следует обратить </w:t>
      </w:r>
      <w:r>
        <w:rPr>
          <w:b/>
          <w:caps/>
          <w:color w:val="FF0000"/>
        </w:rPr>
        <w:t>внимание</w:t>
      </w:r>
      <w:r>
        <w:rPr/>
        <w:t xml:space="preserve">, что информация, размещенная в верхней части экранной формы в отдельном блоке, не выводится на печать и служит только в качестве подсказки пользователю. Текст данных подсказок следующий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нимание! Содержимое данного блока не будет распечатан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едопустимо внесение изменений в сформированную печатную форму, а также удаление информации о номере и ключе заказа – при создании заявления с помощью электронных услуг на сайте Роскомнадзора все данные автоматически передаются в ЕИС, вследствие чего недопустимо внесение каких-либо изменений в печатную форму. Номер и ключ заказа являются уникальными значениями для каждого заявления, созданного на сайте и служат для поиска данного заявления в базе данных ЕИ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Рекомендуется отключить в настройках печати вывод колонтитулов с информацией об адресе страницы и номерах страницы – при формировании выполнении печати следует обращать внимание, чтобы печатная форма заявления содержала только необходимую информацию. При работе в браузере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Explorer</w:t>
      </w:r>
      <w:r>
        <w:rPr/>
        <w:t xml:space="preserve"> для отключения вывода указанных колонтитулов необходимо открыть раздел «</w:t>
      </w:r>
      <w:r>
        <w:rPr>
          <w:b/>
          <w:color w:val="333399"/>
        </w:rPr>
        <w:t>Файл/Параметры страницы</w:t>
      </w:r>
      <w:r>
        <w:rPr/>
        <w:t>» и удалить всю информацию из полей «</w:t>
      </w:r>
      <w:r>
        <w:rPr>
          <w:b/>
          <w:color w:val="333399"/>
        </w:rPr>
        <w:t>Верхний колонтитул</w:t>
      </w:r>
      <w:r>
        <w:rPr/>
        <w:t>» и «</w:t>
      </w:r>
      <w:r>
        <w:rPr>
          <w:b/>
          <w:color w:val="333399"/>
        </w:rPr>
        <w:t>Нижний колонтитул</w:t>
      </w:r>
      <w:r>
        <w:rPr/>
        <w:t>» (рис.6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смотрите страницу в режиме предварительного просмотра и в случае, если поля подписи окажутся на отдельном листе, либо текст накладывается на шапку листа, измените интервал следующими кнопками «</w:t>
      </w:r>
      <w:r>
        <w:rPr>
          <w:b/>
          <w:color w:val="333399"/>
        </w:rPr>
        <w:t>Увеличить</w:t>
      </w:r>
      <w:r>
        <w:rPr/>
        <w:t>» и «</w:t>
      </w:r>
      <w:r>
        <w:rPr>
          <w:b/>
          <w:color w:val="333399"/>
        </w:rPr>
        <w:t>Уменьшить</w:t>
      </w:r>
      <w:r>
        <w:rPr/>
        <w:t>» – для выполнения предварительного просмотра необходимо открыть раздел «</w:t>
      </w:r>
      <w:r>
        <w:rPr>
          <w:b/>
          <w:color w:val="333399"/>
        </w:rPr>
        <w:t>Файл/Предварительный просмотр</w:t>
      </w:r>
      <w:r>
        <w:rPr/>
        <w:t>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1580" cy="468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468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6 – Отключение вывода на печать колонтитулов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15535" cy="1978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978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19980" cy="407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407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92370" cy="160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-1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1609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7 – Печатная форма заявления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и редактирование заявления в ЕИС</w:t>
      </w:r>
    </w:p>
    <w:p>
      <w:pPr>
        <w:pStyle w:val="Normal"/>
        <w:spacing w:lineRule="auto" w:line="360"/>
        <w:ind w:firstLine="705"/>
        <w:jc w:val="both"/>
        <w:rPr>
          <w:color w:val="9BBB59"/>
        </w:rPr>
      </w:pPr>
      <w:r>
        <w:rPr/>
        <w:t>После успешного создания электронного заявления на регистрацию любительского РЭС на портале</w:t>
      </w:r>
      <w:r>
        <w:rPr>
          <w:color w:val="9BBB59"/>
        </w:rPr>
        <w:t xml:space="preserve"> </w:t>
      </w:r>
      <w:r>
        <w:rPr/>
        <w:t>Роскомнадзора, параметры документа передаются в базу данных Единой информационной системы Роскомнадзора (ЕИС). Работа сотрудника ТО Роскомнадзора с заявлением начинается только после того, как подписанный и отправленный заявителем документ поступает в соответствующий территориальный орган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Для просмотра параметров созданного заявления необходимо зайти в раздел «</w:t>
      </w:r>
      <w:r>
        <w:rPr>
          <w:b/>
          <w:color w:val="333399"/>
        </w:rPr>
        <w:t>РЭС и ВЧУ/Электронные услуги/Заявления на регистрацию РЭС/Поиск заказов</w:t>
      </w:r>
      <w:r>
        <w:rPr/>
        <w:t>» (рис.8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5390" cy="2285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285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8 – Поиск заявления, созданного на сайте Роскомнадзора, в ЕИС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На открывшейся экранной форме (рис.8) доступно действие «</w:t>
      </w:r>
      <w:r>
        <w:rPr>
          <w:b/>
          <w:color w:val="333399"/>
        </w:rPr>
        <w:t>Открыть заказ</w:t>
      </w:r>
      <w:r>
        <w:rPr/>
        <w:t>», осуществляющее поиск заявления в базе данных ЕИС по указанным в полях «</w:t>
      </w:r>
      <w:r>
        <w:rPr>
          <w:b/>
          <w:color w:val="333399"/>
        </w:rPr>
        <w:t>Номер заказа</w:t>
      </w:r>
      <w:r>
        <w:rPr/>
        <w:t>» параметрам: номеру заказа и ключу и открывающее соответствующее заявление в режиме просмотра (рис.9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45100" cy="5965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965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9 – Режим просмотра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сле того как заявление было передано в базу данных ЕИС с</w:t>
      </w:r>
      <w:r>
        <w:rPr>
          <w:color w:val="9BBB59"/>
        </w:rPr>
        <w:t xml:space="preserve"> </w:t>
      </w:r>
      <w:r>
        <w:rPr/>
        <w:t>портала Роскомнадзора, его параметры автоматически проверяются системой, и на основе полученного результата выводится сообщение о возможности внесения заявления в список заявок. Данное сообщение отображается в поле «</w:t>
      </w:r>
      <w:r>
        <w:rPr>
          <w:b/>
          <w:color w:val="333399"/>
        </w:rPr>
        <w:t>Результат проверки</w:t>
      </w:r>
      <w:r>
        <w:rPr/>
        <w:t>» в режиме просмотра параметров заявления (рис.9), а в поле «</w:t>
      </w:r>
      <w:r>
        <w:rPr>
          <w:b/>
          <w:color w:val="333399"/>
        </w:rPr>
        <w:t>Замечания</w:t>
      </w:r>
      <w:r>
        <w:rPr/>
        <w:t>» содержится список обнаруженных системой недочетов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180"/>
        <w:jc w:val="both"/>
        <w:outlineLvl w:val="1"/>
        <w:rPr>
          <w:b/>
          <w:b/>
        </w:rPr>
      </w:pPr>
      <w:r>
        <w:rPr>
          <w:b/>
        </w:rPr>
        <w:tab/>
        <w:t>2.1 Сопоставление организации-заявителя с каталогом владельце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загрузке заявления в базу данных ЕИС необходимо сопоставить указанные в нем параметры организации с параметрами той же организации из каталога владельцев (либо создать новую организацию в каталоге владельцев ЕИС). Для выполнения указанного действия необходимо кликнуть на пиктограмму «</w:t>
      </w:r>
      <w:r>
        <w:rPr>
          <w:b/>
          <w:color w:val="333399"/>
        </w:rPr>
        <w:t>Организация</w:t>
      </w:r>
      <w:r>
        <w:rPr/>
        <w:t>», расположенную в верхней части экранной формы просмотра параметров заявления (рис.9), и перейти к каталогу владельцев ЕИС (рис.1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3485" cy="3714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714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0 – Сопоставление параметров организации из заявления с каталогом владельцев ЕИ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дробно работа с каталогом владельцев ЕИС описана в главе 3 Руководства пользователя, размещенной в разделе «</w:t>
      </w:r>
      <w:r>
        <w:rPr>
          <w:b/>
          <w:color w:val="333399"/>
        </w:rPr>
        <w:t>Техподдержка/Документация по ЕИС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  <w:t>При обращении к каталогу владельцев происходит автоматический поиск организации, указанной в заявлении, по следующим параметрам фильт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ип владельца – тип заявителя из заяв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рганизация – указывается полное наименование организации из заяв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НН – идентификационный номер из заяв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имере, приведенном на рисунке 10, поиск организации в каталоге владельцев оказался безрезультатным, следовательно, необходимо создать новую организацию с указанными в заявлении параметр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 xml:space="preserve">Следует обратить </w:t>
      </w:r>
      <w:r>
        <w:rPr>
          <w:b/>
          <w:i/>
          <w:caps/>
          <w:color w:val="FF0000"/>
        </w:rPr>
        <w:t>внимание</w:t>
      </w:r>
      <w:r>
        <w:rPr>
          <w:i/>
        </w:rPr>
        <w:t>, что часто наименование организации в каталоге владельцев может не совпадать с наименованием, указанным в заявлении, по ряду причин. Например, в параметрах заявления указано следующее наименование организации – ООО Е-Софт, а в каталог владельцев данная организация внесена в виде: ООО «Е-Софт», включая в наименование кавычки. В таком случае поиск окажется безрезультатным, несмотря на то, что организация уже создана в ЕИС</w:t>
      </w:r>
      <w:r>
        <w:rPr>
          <w:i/>
          <w:color w:val="9BBB59"/>
        </w:rPr>
        <w:t xml:space="preserve"> </w:t>
      </w:r>
      <w:r>
        <w:rPr>
          <w:i/>
        </w:rPr>
        <w:t>(а если бы поиск производился только по ИНН,  то организация была бы успешно найдена). В связи с этим рекомендуется выполнять поиск организации как по указанным выше параметрам совместно, так и поиск по каждому из параметров отдель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здать организацию можно с помощью любого из двух действий, расположенных в верхней части экранной формы каталога владельцев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333399"/>
        </w:rPr>
        <w:t>создать</w:t>
      </w:r>
      <w:r>
        <w:rPr>
          <w:b/>
        </w:rPr>
        <w:t xml:space="preserve"> </w:t>
      </w:r>
      <w:r>
        <w:rPr/>
        <w:t>– переход к форме редактирования информации о владельц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333399"/>
        </w:rPr>
        <w:t>создать из ЕГРЮЛ</w:t>
      </w:r>
      <w:r>
        <w:rPr/>
        <w:t xml:space="preserve"> – автоматическое создание организации с параметрами, указанными в Едином государственном реестре юридических лиц (для выполнения данного действия необходимо заполнить хотя бы один параметр фильтра, например, указать ИНН организаци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ле создания организации (или в результате успешного поиска организации в каталоге владельцев) необходимо сопоставить ее с организацией, указанной в заявлении,  кликнув на пиктограмму </w:t>
      </w:r>
      <w:r>
        <w:rPr/>
        <w:drawing>
          <wp:inline distT="0" distB="0" distL="0" distR="0">
            <wp:extent cx="1809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</w:t>
      </w:r>
      <w:r>
        <w:rPr>
          <w:b/>
          <w:color w:val="333399"/>
        </w:rPr>
        <w:t>Выбрать</w:t>
      </w:r>
      <w:r>
        <w:rPr/>
        <w:t>», расположенную в списке владельцев.</w:t>
      </w:r>
    </w:p>
    <w:p>
      <w:pPr>
        <w:pStyle w:val="Normal"/>
        <w:spacing w:lineRule="auto" w:line="360"/>
        <w:jc w:val="both"/>
        <w:rPr/>
      </w:pPr>
      <w:r>
        <w:rPr/>
        <w:tab/>
        <w:t>Результат сопоставления можно просмотреть на панели «</w:t>
      </w:r>
      <w:r>
        <w:rPr>
          <w:b/>
          <w:color w:val="333399"/>
        </w:rPr>
        <w:t>Параметры организации в ЕИС</w:t>
      </w:r>
      <w:r>
        <w:rPr/>
        <w:t>» (рис.11), расположенной на форме просмотра параметров заяв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4120" cy="988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98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Рисунок 11 – Параметры организации в ЕИС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ледует обратить </w:t>
      </w:r>
      <w:r>
        <w:rPr>
          <w:b/>
          <w:caps/>
          <w:color w:val="FF0000"/>
        </w:rPr>
        <w:t>внимание</w:t>
      </w:r>
      <w:r>
        <w:rPr/>
        <w:t>, что для завершения процедуры сопоставления организаций необходимо выполнить действие «</w:t>
      </w:r>
      <w:r>
        <w:rPr>
          <w:b/>
          <w:color w:val="333399"/>
        </w:rPr>
        <w:t>Сохранить</w:t>
      </w:r>
      <w:r>
        <w:rPr/>
        <w:t xml:space="preserve"> </w:t>
      </w:r>
      <w:r>
        <w:rPr>
          <w:b/>
          <w:color w:val="333399"/>
        </w:rPr>
        <w:t>владельца</w:t>
      </w:r>
      <w:r>
        <w:rPr/>
        <w:t>». В противном случае прикрепленные параметры организации не сохранятся в параметрах заявления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outlineLvl w:val="1"/>
        <w:rPr>
          <w:b/>
          <w:b/>
        </w:rPr>
      </w:pPr>
      <w:r>
        <w:rPr/>
        <w:tab/>
      </w:r>
      <w:r>
        <w:rPr>
          <w:b/>
        </w:rPr>
        <w:t>2.2 Внесение заявления в список заявок на регистрацию РЭС</w:t>
      </w:r>
    </w:p>
    <w:p>
      <w:pPr>
        <w:pStyle w:val="Normal"/>
        <w:spacing w:lineRule="auto" w:line="360"/>
        <w:jc w:val="both"/>
        <w:rPr/>
      </w:pPr>
      <w:r>
        <w:rPr/>
        <w:tab/>
        <w:t>После того как все замечания по заявлению были устранены, его можно вносить в список заявок, расположенный в разделе «</w:t>
      </w:r>
      <w:r>
        <w:rPr>
          <w:b/>
          <w:color w:val="333399"/>
        </w:rPr>
        <w:t>РЭС и ВЧУ/Заявки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  <w:t>Перед внесением существует возможность проведения ручной проверки заявления на наличие замечаний. Для проверки необходимо выполнить действие «</w:t>
      </w:r>
      <w:r>
        <w:rPr>
          <w:b/>
          <w:color w:val="333399"/>
        </w:rPr>
        <w:t>Проверка</w:t>
      </w:r>
      <w:r>
        <w:rPr/>
        <w:t xml:space="preserve"> </w:t>
      </w:r>
      <w:r>
        <w:rPr>
          <w:b/>
          <w:color w:val="333399"/>
        </w:rPr>
        <w:t>параметров</w:t>
      </w:r>
      <w:r>
        <w:rPr/>
        <w:t xml:space="preserve"> </w:t>
      </w:r>
      <w:r>
        <w:rPr>
          <w:b/>
          <w:color w:val="333399"/>
        </w:rPr>
        <w:t>заявки</w:t>
      </w:r>
      <w:r>
        <w:rPr/>
        <w:t>», расположенное в верхней части экранной формы «</w:t>
      </w:r>
      <w:r>
        <w:rPr>
          <w:b/>
          <w:color w:val="333399"/>
        </w:rPr>
        <w:t>Просмотра</w:t>
      </w:r>
      <w:r>
        <w:rPr/>
        <w:t xml:space="preserve"> </w:t>
      </w:r>
      <w:r>
        <w:rPr>
          <w:b/>
          <w:color w:val="333399"/>
        </w:rPr>
        <w:t>заявления</w:t>
      </w:r>
      <w:r>
        <w:rPr/>
        <w:t>» (рис.9). В результате положительной проверки в поле «</w:t>
      </w:r>
      <w:r>
        <w:rPr>
          <w:b/>
          <w:color w:val="333399"/>
        </w:rPr>
        <w:t>Результат проверки</w:t>
      </w:r>
      <w:r>
        <w:rPr/>
        <w:t>» отобразится следующая информация: «</w:t>
      </w:r>
      <w:r>
        <w:rPr>
          <w:b/>
          <w:caps/>
          <w:color w:val="008000"/>
        </w:rPr>
        <w:t>Можно вносить. Замечаний нет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Следует обратить </w:t>
      </w:r>
      <w:r>
        <w:rPr>
          <w:b/>
          <w:caps/>
          <w:color w:val="FF0000"/>
        </w:rPr>
        <w:t>внимание</w:t>
      </w:r>
      <w:r>
        <w:rPr/>
        <w:t>, что внесение заявления возможно только при отсутствии замечаний, отмеченных красным цветом! При наличии других замечаний внесение заявления в список заявок не запрещается системой, однако те данные, которые не были сопоставлены с ЕИС, будут утеряны. При последующей работе с заявкой существует возможность ее редактирования и дополнения недостающими данными.</w:t>
      </w:r>
    </w:p>
    <w:p>
      <w:pPr>
        <w:pStyle w:val="Normal"/>
        <w:spacing w:lineRule="auto" w:line="360"/>
        <w:jc w:val="both"/>
        <w:rPr/>
      </w:pPr>
      <w:r>
        <w:rPr/>
        <w:tab/>
        <w:t>Для внесения заявления необходимо выполнить действие «</w:t>
      </w:r>
      <w:r>
        <w:rPr>
          <w:b/>
          <w:color w:val="333399"/>
        </w:rPr>
        <w:t>Внести заявление</w:t>
      </w:r>
      <w:r>
        <w:rPr/>
        <w:t>», расположенное в верхней части экранной формы просмотра заявления (рис.9).</w:t>
      </w:r>
    </w:p>
    <w:p>
      <w:pPr>
        <w:pStyle w:val="Normal"/>
        <w:spacing w:lineRule="auto" w:line="360"/>
        <w:jc w:val="both"/>
        <w:rPr/>
      </w:pPr>
      <w:r>
        <w:rPr/>
        <w:tab/>
        <w:t>В результате внесения заявления открывается режим просмотра заявки, созданной в ЕИС в разделе «</w:t>
      </w:r>
      <w:r>
        <w:rPr>
          <w:b/>
          <w:color w:val="333399"/>
        </w:rPr>
        <w:t>РЭС и ВЧУ/Заявки</w:t>
      </w:r>
      <w:r>
        <w:rPr/>
        <w:t>» (рис.12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2215" cy="4812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81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Рисунок 12 – Режим просмотра заявки на регистрацию РЭ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дробно работа с заявками на регистрацию РЭС описана в главе 6 Руководства пользователя, размещенной в разделе «</w:t>
      </w:r>
      <w:r>
        <w:rPr>
          <w:b/>
          <w:color w:val="333399"/>
        </w:rPr>
        <w:t>Техподдержка/Документация по ЕИС</w:t>
      </w:r>
      <w:r>
        <w:rPr/>
        <w:t>»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состояния поданного в электронном виде заявл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явитель имеет возможность повторно просмотреть созданное им на портале Роскомнадзора заявление и узнать обо всех этапах его обработки. Для этого предусмотрена форма «</w:t>
      </w:r>
      <w:r>
        <w:rPr>
          <w:b/>
          <w:color w:val="333399"/>
        </w:rPr>
        <w:t>Проверка состояния поданного в электронном виде заявления</w:t>
      </w:r>
      <w:r>
        <w:rPr/>
        <w:t xml:space="preserve">» </w:t>
      </w:r>
      <w:r>
        <w:rPr>
          <w:b/>
        </w:rPr>
        <w:t>(«Электронные заявления/Проверка статуса заявлений»</w:t>
      </w:r>
      <w:r>
        <w:rPr/>
        <w:t>). Для просмотра состояния, а также открытия формы просмотра заявления необходимо указать номер и ключ заказа, полученные при его создании, а также защитный код (см. рис.4) на главной странице электронных услуг (рис.15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94755" cy="5544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544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Рисунок 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– Просмотр состояния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1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oc.e-soft.ru/servic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40:00Z</dcterms:created>
  <dc:creator>user</dc:creator>
  <dc:description/>
  <cp:keywords/>
  <dc:language>en-US</dc:language>
  <cp:lastModifiedBy>ДДАхметшин</cp:lastModifiedBy>
  <dcterms:modified xsi:type="dcterms:W3CDTF">2010-02-10T02:14:00Z</dcterms:modified>
  <cp:revision>397</cp:revision>
  <dc:subject/>
  <dc:title/>
</cp:coreProperties>
</file>