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заявления на регистрацию РЭС внутриофисных систем передачи данных (</w:t>
      </w:r>
      <w:r>
        <w:rPr>
          <w:b/>
          <w:sz w:val="28"/>
          <w:szCs w:val="28"/>
          <w:lang w:val="en-US"/>
        </w:rPr>
        <w:t>W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i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сайте Роскомнадзора открыт раздел «</w:t>
      </w:r>
      <w:r>
        <w:rPr>
          <w:b/>
          <w:color w:val="333399"/>
        </w:rPr>
        <w:t>Электронные заявления</w:t>
      </w:r>
      <w:r>
        <w:rPr/>
        <w:t>». Данный раздел позволяет пользователям сайта создавать и передавать в Единую информационную систему (далее ЕИС) Роскомнадзора электронные документы. Одним из таких документов является заявление на регистрацию РЭС внутриофисных систем передачи данных (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>). Использование одноименной электронной услуги позволяет организации-заявителю создать предварительное заявление на регистрацию РЭС. Затем это заявление  необходимо подписать и отправить в Управление федеральной службы по надзору в сфере связи, информационных технологий и массовых коммуникаций (Роскомнадзор) по месту государственной регистрации заявителя. Только на данном этапе начинается работа сотрудника Роскомнадзора по рассмотрению заявления.</w:t>
      </w:r>
      <w:r>
        <w:rPr>
          <w:color w:val="9BBB59"/>
        </w:rPr>
        <w:t xml:space="preserve"> </w:t>
      </w:r>
      <w:r>
        <w:rPr/>
        <w:t>Для реализации данной возможности заявителю необходимо открыть раздел «</w:t>
      </w:r>
      <w:r>
        <w:rPr>
          <w:b/>
          <w:color w:val="333399"/>
        </w:rPr>
        <w:t>Электронные заявления</w:t>
      </w:r>
      <w:r>
        <w:rPr/>
        <w:t xml:space="preserve">» сайта Роскомнадзора по адресу </w:t>
      </w:r>
      <w:hyperlink r:id="rId2">
        <w:r>
          <w:rPr>
            <w:rStyle w:val="InternetLink"/>
            <w:b/>
          </w:rPr>
          <w:t>http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rsoc.ru/</w:t>
        </w:r>
      </w:hyperlink>
      <w:r>
        <w:rPr>
          <w:b/>
          <w:color w:val="333399"/>
          <w:u w:val="single"/>
          <w:lang w:val="en-US"/>
        </w:rPr>
        <w:t>forms</w:t>
      </w:r>
      <w:r>
        <w:rPr/>
        <w:t xml:space="preserve">  и выбрать из представленного списка услугу «</w:t>
      </w:r>
      <w:r>
        <w:rPr>
          <w:b/>
          <w:color w:val="333399"/>
        </w:rPr>
        <w:t>Заявления на регистрацию РЭС внутриофисных систем передачи данных (</w:t>
      </w:r>
      <w:r>
        <w:rPr>
          <w:b/>
          <w:color w:val="333399"/>
          <w:lang w:val="en-US"/>
        </w:rPr>
        <w:t>Wi</w:t>
      </w:r>
      <w:r>
        <w:rPr>
          <w:b/>
          <w:color w:val="333399"/>
        </w:rPr>
        <w:t>-</w:t>
      </w:r>
      <w:r>
        <w:rPr>
          <w:b/>
          <w:color w:val="333399"/>
          <w:lang w:val="en-US"/>
        </w:rPr>
        <w:t>Fi</w:t>
      </w:r>
      <w:r>
        <w:rPr>
          <w:b/>
          <w:color w:val="333399"/>
        </w:rPr>
        <w:t>)</w:t>
      </w:r>
      <w:r>
        <w:rPr/>
        <w:t>» (рис.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2976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90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5475" cy="335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355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25315" cy="143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14376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 – Электронная форма заявления на регистрацию РЭС внутриофисных систем передачи данных (</w:t>
      </w:r>
      <w:r>
        <w:rPr>
          <w:sz w:val="20"/>
          <w:szCs w:val="20"/>
          <w:lang w:val="en-US"/>
        </w:rPr>
        <w:t>W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Fi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создания заявления необходимо внести следующую информацию (следует обратить </w:t>
      </w:r>
      <w:r>
        <w:rPr>
          <w:b/>
          <w:caps/>
          <w:color w:val="FF0000"/>
        </w:rPr>
        <w:t>внимание</w:t>
      </w:r>
      <w:r>
        <w:rPr/>
        <w:t xml:space="preserve">, что поля отмеченные символом «*» необходимо заполнить </w:t>
      </w:r>
      <w:r>
        <w:rPr>
          <w:u w:val="single"/>
        </w:rPr>
        <w:t>обязательно</w:t>
      </w:r>
      <w:r>
        <w:rPr/>
        <w:t>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заявитель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ип* – тип заявителя, выбирается из выпадающего списка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лное наименование* – полное наименование заявителя (в соответствии с ЕГРЮЛ для юридического лица; ФИО – для ИП или физического лица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раткое наименование – краткое наименование заявител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дрес* – адрес местонахождения (в соответствии с учредительными документами для ЮЛ и ИП; место жительства физического лица по паспорту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ИНН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ГРН: номер**, дата присвоения*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д города, номер телефона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д города, номер факса;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e-mail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заявляемый срок регистрации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ламинировать – значение выбирается из выпадающего списка: да или нет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ФИО исполнител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контактная информация исполни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исок РЭС (для перехода к форме внесения параметров РЭС (рис.2) необходимо выполнить действие «</w:t>
      </w:r>
      <w:r>
        <w:rPr>
          <w:b/>
          <w:color w:val="333399"/>
        </w:rPr>
        <w:t>Добавить РЭС</w:t>
      </w:r>
      <w:r>
        <w:rPr/>
        <w:t>»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47920" cy="510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40935" cy="2960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2 – Форма добавления РЭС к заявлению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ип РЭС* – выбирается тип РЭС из выпадающего списка в соответствии с Единым техническим справочником</w:t>
      </w:r>
      <w:r>
        <w:rPr>
          <w:color w:val="9BBB59"/>
        </w:rPr>
        <w:t xml:space="preserve"> </w:t>
      </w:r>
      <w:r>
        <w:rPr/>
        <w:t>радиоэлектронных средств и высокочастотных устройств (в рассматриваемой электронной услуге доступно только одно значение «</w:t>
      </w:r>
      <w:r>
        <w:rPr>
          <w:b/>
          <w:color w:val="333399"/>
        </w:rPr>
        <w:t>19.4.3 РЭС внутриофисных систем передачи данных</w:t>
      </w:r>
      <w:r>
        <w:rPr/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наименование РЭС* – выбирается в соответствии с указанным типом РЭС из выпадающего списка (следует обратить </w:t>
      </w:r>
      <w:r>
        <w:rPr>
          <w:b/>
          <w:caps/>
          <w:color w:val="FF0000"/>
        </w:rPr>
        <w:t>внимание</w:t>
      </w:r>
      <w:r>
        <w:rPr/>
        <w:t>, что значения списка становятся доступны</w:t>
      </w:r>
      <w:r>
        <w:rPr>
          <w:color w:val="9BBB59"/>
        </w:rPr>
        <w:t xml:space="preserve"> </w:t>
      </w:r>
      <w:r>
        <w:rPr/>
        <w:t>только после указания типа РЭС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водской (серийный) номер* – указывается в текстовом поле в соответствии с техническим паспортом РЭС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год изготовления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завод-изготовитель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условия эксплуатации* – значение выбирается из выпадающего списка (стационарное; возимое; носимое)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адрес места установки (район размещения при отсутствии адреса)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географическая широта места установки, град., мин., сек.*;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географическая долгота места установки, град., мин., сек.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мощность на выходе передатчика радиоэлектронного средства (мощность высокочастотного устройства), Вт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классы излучения* – значение классов излучения выбираются с помощью чек-боксов из таблицы, представленной на форме, а также могут быть указаны с помощью текстового поля «</w:t>
      </w:r>
      <w:r>
        <w:rPr>
          <w:b/>
          <w:color w:val="333399"/>
        </w:rPr>
        <w:t>Иное</w:t>
      </w:r>
      <w:r>
        <w:rPr/>
        <w:t>» (в случае внесения в данное поле нескольких классов излучения, необходимо использовать разделитель «;», например: «1</w:t>
      </w:r>
      <w:r>
        <w:rPr>
          <w:lang w:val="en-US"/>
        </w:rPr>
        <w:t>M</w:t>
      </w:r>
      <w:r>
        <w:rPr/>
        <w:t>25</w:t>
      </w:r>
      <w:r>
        <w:rPr>
          <w:lang w:val="en-US"/>
        </w:rPr>
        <w:t>G</w:t>
      </w:r>
      <w:r>
        <w:rPr/>
        <w:t>7</w:t>
      </w:r>
      <w:r>
        <w:rPr>
          <w:lang w:val="en-US"/>
        </w:rPr>
        <w:t>W</w:t>
      </w:r>
      <w:r>
        <w:rPr/>
        <w:t>; 200</w:t>
      </w:r>
      <w:r>
        <w:rPr>
          <w:lang w:val="en-US"/>
        </w:rPr>
        <w:t>K</w:t>
      </w:r>
      <w:r>
        <w:rPr/>
        <w:t>0</w:t>
      </w:r>
      <w:r>
        <w:rPr>
          <w:lang w:val="en-US"/>
        </w:rPr>
        <w:t>G</w:t>
      </w:r>
      <w:r>
        <w:rPr/>
        <w:t>7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pacing w:val="-8"/>
        </w:rPr>
      </w:pPr>
      <w:r>
        <w:rPr>
          <w:spacing w:val="-8"/>
        </w:rPr>
        <w:t>идентификационный номер РЭС в сети связи* – значение номера (</w:t>
      </w:r>
      <w:r>
        <w:rPr>
          <w:spacing w:val="-8"/>
          <w:lang w:val="en-US"/>
        </w:rPr>
        <w:t>MAC</w:t>
      </w:r>
      <w:r>
        <w:rPr>
          <w:spacing w:val="-8"/>
        </w:rPr>
        <w:t>-адрес) вносятся в текстовое поле в десятичном или шестнадцатеричном формате (6 октетов через дефис, например «</w:t>
      </w:r>
      <w:r>
        <w:rPr>
          <w:b/>
          <w:bCs/>
          <w:color w:val="333399"/>
        </w:rPr>
        <w:t>00-43-18-33-11-89</w:t>
      </w:r>
      <w:r>
        <w:rPr>
          <w:b/>
          <w:bCs/>
        </w:rPr>
        <w:t>»</w:t>
      </w:r>
      <w:r>
        <w:rPr>
          <w:spacing w:val="-8"/>
        </w:rPr>
        <w:t xml:space="preserve">). Для добавления еще одного идентификационного номера необходимо кликнуть на пиктограмму </w:t>
      </w:r>
      <w:r>
        <w:rPr>
          <w:spacing w:val="-8"/>
        </w:rPr>
        <w:drawing>
          <wp:inline distT="0" distB="0" distL="0" distR="0">
            <wp:extent cx="1238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</w:rPr>
        <w:t xml:space="preserve"> «</w:t>
      </w:r>
      <w:r>
        <w:rPr>
          <w:b/>
          <w:color w:val="333399"/>
          <w:spacing w:val="-8"/>
        </w:rPr>
        <w:t>Добавить номер</w:t>
      </w:r>
      <w:r>
        <w:rPr>
          <w:spacing w:val="-8"/>
        </w:rPr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идентификационный номер сети связи* (формат: от 0 до 32 октет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сектора (для добавления к заявлению сектора необходимо выполнить действие «</w:t>
      </w:r>
      <w:r>
        <w:rPr>
          <w:b/>
          <w:color w:val="333399"/>
        </w:rPr>
        <w:t>Добавить сектор</w:t>
      </w:r>
      <w:r>
        <w:rPr>
          <w:b/>
        </w:rPr>
        <w:t>», расположенное в нижней части формы)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ип антенны* – значение типа антенны выбирается из выпадающего списка, а также может быть указано с помощью текстового поля «</w:t>
      </w:r>
      <w:r>
        <w:rPr>
          <w:b/>
          <w:color w:val="333399"/>
        </w:rPr>
        <w:t>Иное</w:t>
      </w:r>
      <w:r>
        <w:rPr/>
        <w:t>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коэффициент усиления антенны, дБ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затухание антенно-фидерного тракта, дБ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высота подвеса антенный, м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азимут излучения, град.*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оляризация излучения* – значение выбирается из выпадающего списка.</w:t>
      </w:r>
    </w:p>
    <w:p>
      <w:pPr>
        <w:pStyle w:val="Normal"/>
        <w:spacing w:lineRule="auto" w:line="360"/>
        <w:ind w:firstLine="708"/>
        <w:jc w:val="both"/>
        <w:rPr>
          <w:spacing w:val="-10"/>
        </w:rPr>
      </w:pPr>
      <w:r>
        <w:rPr>
          <w:spacing w:val="-10"/>
        </w:rPr>
        <w:t>После внесения всех необходимых параметров РЭС следует выполнить действие «</w:t>
      </w:r>
      <w:r>
        <w:rPr>
          <w:b/>
          <w:color w:val="333399"/>
          <w:spacing w:val="-10"/>
        </w:rPr>
        <w:t>Сохранить</w:t>
      </w:r>
      <w:r>
        <w:rPr>
          <w:spacing w:val="-10"/>
        </w:rPr>
        <w:t>», в результате которого данные становятся актуальными и прикрепляются к заявлению в разделе «</w:t>
      </w:r>
      <w:r>
        <w:rPr>
          <w:b/>
          <w:color w:val="333399"/>
          <w:spacing w:val="-10"/>
        </w:rPr>
        <w:t>Список РЭС</w:t>
      </w:r>
      <w:r>
        <w:rPr>
          <w:spacing w:val="-10"/>
        </w:rPr>
        <w:t xml:space="preserve">». Следует обратить </w:t>
      </w:r>
      <w:r>
        <w:rPr>
          <w:b/>
          <w:caps/>
          <w:color w:val="FF0000"/>
          <w:spacing w:val="-10"/>
        </w:rPr>
        <w:t>внимание</w:t>
      </w:r>
      <w:r>
        <w:rPr>
          <w:spacing w:val="-10"/>
        </w:rPr>
        <w:t>, что если при внесении данных допущена ошибка, то после выполнения действия «</w:t>
      </w:r>
      <w:r>
        <w:rPr>
          <w:b/>
          <w:color w:val="333399"/>
          <w:spacing w:val="-10"/>
        </w:rPr>
        <w:t>Сохранить</w:t>
      </w:r>
      <w:r>
        <w:rPr>
          <w:spacing w:val="-10"/>
        </w:rPr>
        <w:t>» система информирует об этом в виде сообщения (рис.3а), и около соответствующего поля формы отображается комментарий, выделенный красным цветом (см. пример на рис. 3б). Причиной ошибки может быть неправильный формат указанных данных или отсутствие данных в обязательном поле формы.</w:t>
      </w:r>
    </w:p>
    <w:p>
      <w:pPr>
        <w:pStyle w:val="Normal"/>
        <w:spacing w:lineRule="auto" w:line="36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543300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33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3а – Сообщение об ошибке внесения данны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4120" cy="63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63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3б – Пример внесения некорректных данных в зая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В случае успешного ввода параметров РЭС и данных о заявителе необходимо выполнить следующие действия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вести защитный код заявления, изображенный на рисунке* (рис.4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ановить с помощью чек-бокса признак ознакомления с порядком подачи заявления в электронном виде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ановить с помощью чек-бокса признак согласия на передачу информации в электронном заявлении (в том числе персональных данных) по открытым каналам связи сети Интернет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полнить действие «</w:t>
      </w:r>
      <w:r>
        <w:rPr>
          <w:b/>
          <w:color w:val="333399"/>
        </w:rPr>
        <w:t>Отправить электронное заявление и подготовить форму к распечатке</w:t>
      </w:r>
      <w:r>
        <w:rPr/>
        <w:t>»*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br/>
      </w:r>
      <w:r>
        <w:rPr/>
        <w:drawing>
          <wp:inline distT="0" distB="0" distL="0" distR="0">
            <wp:extent cx="5304790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80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Рисунок 4 – Ввод защитного кода заявления</w:t>
      </w:r>
    </w:p>
    <w:p>
      <w:pPr>
        <w:pStyle w:val="Normal"/>
        <w:spacing w:lineRule="auto" w:line="360"/>
        <w:jc w:val="both"/>
        <w:rPr/>
      </w:pPr>
      <w:r>
        <w:rPr/>
        <w:tab/>
        <w:t>После выполнения всех указанных выше действий открывается экранная форма, изображенная на рисунке 5, информирующая об успешной передаче заявления в Единую информационную систему Роскомнадзора. Далее заявителю необходимо распечатать созданное заявление, подписать его и направить в соответствующий территориальный орган Роскомнадзора. Для формирования печатной формы необходимо выполнить действие «</w:t>
      </w:r>
      <w:r>
        <w:rPr>
          <w:b/>
          <w:color w:val="333399"/>
        </w:rPr>
        <w:t>Распечатать</w:t>
      </w:r>
      <w:r>
        <w:rPr/>
        <w:t>» (рис.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2215" cy="3118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3118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5 – Формирование печатной формы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9BBB59"/>
        </w:rPr>
      </w:pPr>
      <w:r>
        <w:rPr/>
        <w:tab/>
        <w:t xml:space="preserve">Внешний вид печатной формы изображен на рисунке 7. Следует обратить </w:t>
      </w:r>
      <w:r>
        <w:rPr>
          <w:b/>
          <w:caps/>
          <w:color w:val="FF0000"/>
        </w:rPr>
        <w:t>внимание</w:t>
      </w:r>
      <w:r>
        <w:rPr/>
        <w:t>, что информация, размещенная в верхней части экранной формы в отдельном блоке, не выводится на печать и служит только в качестве подсказки пользователю. Текст данных подсказок следующи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нимание! Содержимое данного блока не будет распечатан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едопустимо внесение изменений в сформированную печатную форму, а также удаление информации о номере и ключе заказа – при создании заявления с помощью электронных услуг на сайте Роскомнадзора все данные автоматически передаются в ЕИС, вследствие чего недопустимо внесение каких-либо изменений в печатную форму. Номер и ключ заказа являются уникальными значениями для каждого заявления, созданного на сайте и служат для поиска данного заявления в базе данных ЕИ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Рекомендуется отключить в настройках печати вывод колонтитулов с информацией об адресе страницы и номерах страницы – при формировании выполнении печати следует обращать внимание, чтобы печатная форма заявления содержала только необходимую информацию. При работе в браузере </w:t>
      </w:r>
      <w:r>
        <w:rPr>
          <w:i/>
          <w:lang w:val="en-US"/>
        </w:rPr>
        <w:t>Internet</w:t>
      </w:r>
      <w:r>
        <w:rPr>
          <w:i/>
        </w:rPr>
        <w:t xml:space="preserve"> </w:t>
      </w:r>
      <w:r>
        <w:rPr>
          <w:i/>
          <w:lang w:val="en-US"/>
        </w:rPr>
        <w:t>Explorer</w:t>
      </w:r>
      <w:r>
        <w:rPr/>
        <w:t xml:space="preserve"> для отключения вывода указанных колонтитулов необходимо открыть раздел «</w:t>
      </w:r>
      <w:r>
        <w:rPr>
          <w:b/>
          <w:color w:val="333399"/>
        </w:rPr>
        <w:t>Файл/Параметры страницы</w:t>
      </w:r>
      <w:r>
        <w:rPr/>
        <w:t>» и удалить всю информацию из полей «</w:t>
      </w:r>
      <w:r>
        <w:rPr>
          <w:b/>
          <w:color w:val="333399"/>
        </w:rPr>
        <w:t>Верхний колонтитул</w:t>
      </w:r>
      <w:r>
        <w:rPr/>
        <w:t>» и «</w:t>
      </w:r>
      <w:r>
        <w:rPr>
          <w:b/>
          <w:color w:val="333399"/>
        </w:rPr>
        <w:t>Нижний колонтитул</w:t>
      </w:r>
      <w:r>
        <w:rPr/>
        <w:t>» (рис.6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смотрите страницу в режиме предварительного просмотра и в случае, если поля подписи окажутся на отдельном листе, либо текст накладывается на шапку листа, измените интервал следующими кнопками «</w:t>
      </w:r>
      <w:r>
        <w:rPr>
          <w:b/>
          <w:color w:val="333399"/>
        </w:rPr>
        <w:t>Увеличить</w:t>
      </w:r>
      <w:r>
        <w:rPr/>
        <w:t>» и «</w:t>
      </w:r>
      <w:r>
        <w:rPr>
          <w:b/>
          <w:color w:val="333399"/>
        </w:rPr>
        <w:t>Уменьшить</w:t>
      </w:r>
      <w:r>
        <w:rPr/>
        <w:t>» – для выполнения предварительного просмотра необходимо открыть раздел «</w:t>
      </w:r>
      <w:r>
        <w:rPr>
          <w:b/>
          <w:color w:val="333399"/>
        </w:rPr>
        <w:t>Файл/Предварительный просмотр</w:t>
      </w:r>
      <w:r>
        <w:rPr/>
        <w:t>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996940" cy="4466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446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6 – Отключение вывода на печать колонтитуло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5535" cy="1978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78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19980" cy="407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407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96180" cy="1586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-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158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7 – Печатная форма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и редактирование заявления в ЕИС</w:t>
      </w:r>
    </w:p>
    <w:p>
      <w:pPr>
        <w:pStyle w:val="Normal"/>
        <w:spacing w:lineRule="auto" w:line="360"/>
        <w:ind w:firstLine="705"/>
        <w:jc w:val="both"/>
        <w:rPr>
          <w:color w:val="9BBB59"/>
        </w:rPr>
      </w:pPr>
      <w:r>
        <w:rPr/>
        <w:t>После успешного создания электронного заявления на регистрацию РЭС на портале</w:t>
      </w:r>
      <w:r>
        <w:rPr>
          <w:color w:val="9BBB59"/>
        </w:rPr>
        <w:t xml:space="preserve"> </w:t>
      </w:r>
      <w:r>
        <w:rPr/>
        <w:t>Роскомнадзора, параметры документа передаются в базу данных Единой информационной системы Роскомнадзора (ЕИС). Работа сотрудника ТО Роскомнадзора с заявлением начинается только после того, как подписанный и отправленный заявителем документ поступает в соответствующий территориальный орган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Для просмотра параметров созданного заявления необходимо зайти в раздел «</w:t>
      </w:r>
      <w:r>
        <w:rPr>
          <w:b/>
          <w:color w:val="333399"/>
        </w:rPr>
        <w:t>РЭС и ВЧУ/Электронные услуги/Заявления на регистрацию РЭС/Поиск заказов</w:t>
      </w:r>
      <w:r>
        <w:rPr/>
        <w:t>» (рис.8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5390" cy="2285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285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8 – Поиск заявления, созданного на сайте Роскомнадзора, в ЕИС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На открывшейся экранной форме (рис.8) доступно действие «</w:t>
      </w:r>
      <w:r>
        <w:rPr>
          <w:b/>
          <w:color w:val="333399"/>
        </w:rPr>
        <w:t>Открыть заказ</w:t>
      </w:r>
      <w:r>
        <w:rPr/>
        <w:t>», осуществляющее поиск заявления в базе данных ЕИС по указанным в полях «</w:t>
      </w:r>
      <w:r>
        <w:rPr>
          <w:b/>
          <w:color w:val="333399"/>
        </w:rPr>
        <w:t>Номер заказа</w:t>
      </w:r>
      <w:r>
        <w:rPr/>
        <w:t>» параметрам: номеру заказа и ключу и открывающее найденное</w:t>
      </w:r>
      <w:r>
        <w:rPr>
          <w:color w:val="9BBB59"/>
        </w:rPr>
        <w:t xml:space="preserve"> </w:t>
      </w:r>
      <w:r>
        <w:rPr/>
        <w:t>заявление в режиме просмотра (рис.9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81650" cy="5781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5781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9 – Режим просмотра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сле того как заявление было передано в базу данных ЕИС с</w:t>
      </w:r>
      <w:r>
        <w:rPr>
          <w:color w:val="9BBB59"/>
        </w:rPr>
        <w:t xml:space="preserve"> </w:t>
      </w:r>
      <w:r>
        <w:rPr/>
        <w:t>портала Роскомнадзора, его параметры автоматически проверяются системой, и на основе полученного результата выводится сообщение о возможности внесения заявления в список заявок. Данное сообщение отображается в поле «</w:t>
      </w:r>
      <w:r>
        <w:rPr>
          <w:b/>
          <w:color w:val="333399"/>
        </w:rPr>
        <w:t>Результат проверки</w:t>
      </w:r>
      <w:r>
        <w:rPr/>
        <w:t>» в режиме просмотра параметров заявления (рис.9), а в поле «</w:t>
      </w:r>
      <w:r>
        <w:rPr>
          <w:b/>
          <w:color w:val="333399"/>
        </w:rPr>
        <w:t>Замечания</w:t>
      </w:r>
      <w:r>
        <w:rPr/>
        <w:t>» содержится список обнаруженных системой недочетов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180"/>
        <w:jc w:val="both"/>
        <w:outlineLvl w:val="1"/>
        <w:rPr>
          <w:b/>
          <w:b/>
        </w:rPr>
      </w:pPr>
      <w:r>
        <w:rPr>
          <w:b/>
        </w:rPr>
        <w:tab/>
        <w:t>2.1 Сопоставление организации-заявителя с каталогом владельце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загрузке заявления в базу данных ЕИС необходимо сопоставить указанные в нем параметры организации с параметрами той же организации из каталога владельцев (либо создать новую организацию в каталоге владельцев ЕИС). Для выполнения указанного действия необходимо кликнуть на пиктограмму «</w:t>
      </w:r>
      <w:r>
        <w:rPr>
          <w:b/>
          <w:color w:val="333399"/>
        </w:rPr>
        <w:t>Организация</w:t>
      </w:r>
      <w:r>
        <w:rPr/>
        <w:t>», расположенную в верхней части экранной формы просмотра параметров заявления (рис.9), и перейти к каталогу владельцев ЕИС (рис.1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3485" cy="3714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3714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0 – Сопоставление параметров организации из заявления с каталогом владельцев ЕИ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дробно работа с каталогом владельцев ЕИС описана в главе 3 Руководства пользователя, размещенной в разделе «</w:t>
      </w:r>
      <w:r>
        <w:rPr>
          <w:b/>
          <w:color w:val="333399"/>
        </w:rPr>
        <w:t>Техподдержка/Документация по ЕИС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При обращении к каталогу владельцев происходит автоматический поиск организации, указанной в заявлении, по следующим параметрам фильт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ип владельца – тип заявителя из заяв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рганизация – указывается полное наименование организации из заяв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НН – идентификационный номер из зая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имере, приведенном на рисунке 10, поиск организации в каталоге владельцев оказался безрезультатным, следовательно, необходимо создать новую организацию с указанными в заявлении параметр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 xml:space="preserve">Следует обратить </w:t>
      </w:r>
      <w:r>
        <w:rPr>
          <w:b/>
          <w:i/>
          <w:caps/>
          <w:color w:val="FF0000"/>
        </w:rPr>
        <w:t>внимание</w:t>
      </w:r>
      <w:r>
        <w:rPr>
          <w:i/>
        </w:rPr>
        <w:t>, что часто наименование организации в каталоге владельцев может не совпадать с наименованием, указанным в заявлении, по ряду причин. Например, в параметрах заявления указано следующее наименование организации – ООО Е-Софт, а в каталог владельцев данная организация внесена в виде: ООО «Е-Софт», включая в наименование кавычки. В таком случае поиск окажется безрезультатным, несмотря на то, что организация уже создана в ЕИС</w:t>
      </w:r>
      <w:r>
        <w:rPr>
          <w:i/>
          <w:color w:val="9BBB59"/>
        </w:rPr>
        <w:t xml:space="preserve"> </w:t>
      </w:r>
      <w:r>
        <w:rPr>
          <w:i/>
        </w:rPr>
        <w:t>(а если бы поиск производился только по ИНН,  то организация была бы успешно найдена). В связи с этим рекомендуется выполнять поиск организации как по указанным выше параметрам совместно, так и поиск по каждому из параметров отде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здать организацию можно с помощью любого из двух действий, расположенных в верхней части экранной формы каталога владельцев: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333399"/>
        </w:rPr>
        <w:t>создать</w:t>
      </w:r>
      <w:r>
        <w:rPr>
          <w:b/>
        </w:rPr>
        <w:t xml:space="preserve"> </w:t>
      </w:r>
      <w:r>
        <w:rPr/>
        <w:t>– переход к форме редактирования информации о владельц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333399"/>
        </w:rPr>
        <w:t>создать из ЕГРЮЛ</w:t>
      </w:r>
      <w:r>
        <w:rPr/>
        <w:t xml:space="preserve"> – автоматическое создание организации с параметрами, указанными в Едином государственном реестре юридических лиц (для выполнения данного действия необходимо заполнить хотя бы один параметр фильтра, например, указать ИНН организаци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ле создания организации (или в результате успешного поиска организации в каталоге владельцев) необходимо сопоставить ее с организацией, указанной в заявлении,  кликнув на пиктограмму </w:t>
      </w:r>
      <w:r>
        <w:rPr/>
        <w:drawing>
          <wp:inline distT="0" distB="0" distL="0" distR="0">
            <wp:extent cx="1809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b/>
          <w:color w:val="333399"/>
        </w:rPr>
        <w:t>Выбрать</w:t>
      </w:r>
      <w:r>
        <w:rPr/>
        <w:t>», расположенную в списке владельцев.</w:t>
      </w:r>
    </w:p>
    <w:p>
      <w:pPr>
        <w:pStyle w:val="Normal"/>
        <w:spacing w:lineRule="auto" w:line="360"/>
        <w:jc w:val="both"/>
        <w:rPr/>
      </w:pPr>
      <w:r>
        <w:rPr/>
        <w:tab/>
        <w:t>Результат сопоставления можно просмотреть на панели «</w:t>
      </w:r>
      <w:r>
        <w:rPr>
          <w:b/>
          <w:color w:val="333399"/>
        </w:rPr>
        <w:t>Параметры организации в ЕИС</w:t>
      </w:r>
      <w:r>
        <w:rPr/>
        <w:t>» (рис.11), расположенной на форме просмотра параметров заявл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4120" cy="988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98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11 – Параметры организации в ЕИС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ледует обратить </w:t>
      </w:r>
      <w:r>
        <w:rPr>
          <w:b/>
          <w:caps/>
          <w:color w:val="FF0000"/>
        </w:rPr>
        <w:t>внимание</w:t>
      </w:r>
      <w:r>
        <w:rPr/>
        <w:t>, что для завершения процедуры сопоставления организаций необходимо выполнить действие «</w:t>
      </w:r>
      <w:r>
        <w:rPr>
          <w:b/>
          <w:color w:val="333399"/>
        </w:rPr>
        <w:t>Сохранить</w:t>
      </w:r>
      <w:r>
        <w:rPr/>
        <w:t xml:space="preserve"> </w:t>
      </w:r>
      <w:r>
        <w:rPr>
          <w:b/>
          <w:color w:val="333399"/>
        </w:rPr>
        <w:t>владельца</w:t>
      </w:r>
      <w:r>
        <w:rPr/>
        <w:t>». В противном случае прикрепленные параметры организации не сохранятся в параметрах заяв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180"/>
        <w:jc w:val="both"/>
        <w:outlineLvl w:val="1"/>
        <w:rPr>
          <w:b/>
          <w:b/>
        </w:rPr>
      </w:pPr>
      <w:r>
        <w:rPr>
          <w:b/>
        </w:rPr>
        <w:tab/>
        <w:t>2.2 Сопоставление классов излучения</w:t>
      </w:r>
    </w:p>
    <w:p>
      <w:pPr>
        <w:pStyle w:val="Normal"/>
        <w:spacing w:lineRule="auto" w:line="360"/>
        <w:jc w:val="both"/>
        <w:rPr/>
      </w:pPr>
      <w:r>
        <w:rPr/>
        <w:tab/>
        <w:t>К возможным не замечаниям в заявлении относится  замечание по классам излучения, которые не были сопоставлены со справочником классов излучения ЕИС. Данное замечание возникает в случае, если класс излучения был указан в заявлении с помощью поля «</w:t>
      </w:r>
      <w:r>
        <w:rPr>
          <w:b/>
        </w:rPr>
        <w:t>Иное</w:t>
      </w:r>
      <w:r>
        <w:rPr/>
        <w:t>», а не был выбран из представленной таблицы справочника.</w:t>
      </w:r>
    </w:p>
    <w:p>
      <w:pPr>
        <w:pStyle w:val="Normal"/>
        <w:spacing w:lineRule="auto" w:line="360"/>
        <w:jc w:val="both"/>
        <w:rPr/>
      </w:pPr>
      <w:r>
        <w:rPr/>
        <w:tab/>
        <w:t>Для сопоставления классов излучения необходимо открыть форму просмотра параметров РЭС (рис.13), кликнув на пиктограмму «</w:t>
      </w:r>
      <w:r>
        <w:rPr>
          <w:b/>
          <w:color w:val="333399"/>
        </w:rPr>
        <w:t>Просмотр РЭС</w:t>
      </w:r>
      <w:r>
        <w:rPr/>
        <w:t>» во вкладке «</w:t>
      </w:r>
      <w:r>
        <w:rPr>
          <w:b/>
          <w:color w:val="333399"/>
        </w:rPr>
        <w:t>Список РЭС</w:t>
      </w:r>
      <w:r>
        <w:rPr/>
        <w:t>» (рис.1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53990" cy="24593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459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2 – Открытие формы просмотра параметров РЭ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76800" cy="5559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559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3 – Режим просмотра параметров РЭС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>
          <w:color w:val="C0504D"/>
        </w:rPr>
      </w:pPr>
      <w:r>
        <w:rPr/>
        <w:t>Список классов излучения представлен на закладке «</w:t>
      </w:r>
      <w:r>
        <w:rPr>
          <w:b/>
          <w:color w:val="333399"/>
        </w:rPr>
        <w:t>Параметры РЭС</w:t>
      </w:r>
      <w:r>
        <w:rPr/>
        <w:t>» и содержит следующую информацию о классах излуч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дентификатор сопоставления – идентификационный номер класса излучения в справочнике классов излучения ЕИС (пустое значение данного параметра означает, что данный класс излучения необходимо сопоставить со справочником классов излучения ЕИС либо внести его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именование класса излуч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</w:t>
      </w:r>
      <w:r>
        <w:rPr>
          <w:sz w:val="20"/>
          <w:szCs w:val="20"/>
        </w:rPr>
        <w:t>проведения</w:t>
      </w:r>
      <w:r>
        <w:rPr/>
        <w:t xml:space="preserve"> сопоставления необходимо кликнуть на пиктограмму </w:t>
      </w:r>
      <w:r>
        <w:rPr/>
        <w:drawing>
          <wp:inline distT="0" distB="0" distL="0" distR="0">
            <wp:extent cx="2000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b/>
          <w:color w:val="333399"/>
        </w:rPr>
        <w:t>Сопоставить класс излучения</w:t>
      </w:r>
      <w:r>
        <w:rPr/>
        <w:t>», в результате чего осуществляется переход к экранной форме «</w:t>
      </w:r>
      <w:r>
        <w:rPr>
          <w:b/>
          <w:color w:val="333399"/>
        </w:rPr>
        <w:t>Прикрепление класса излучения</w:t>
      </w:r>
      <w:r>
        <w:rPr/>
        <w:t>» (рис.14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75300" cy="32156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215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4 – Прикрепление класса излуч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и этом происходит автоматическая фильтрация списка классов излучений по параметру «</w:t>
      </w:r>
      <w:r>
        <w:rPr>
          <w:b/>
          <w:color w:val="333399"/>
        </w:rPr>
        <w:t>Название класса излучения</w:t>
      </w:r>
      <w:r>
        <w:rPr/>
        <w:t xml:space="preserve">». Если поиск оказался успешным и искомый класс излучения отобразился в списке, то для сопоставления его с классом излучения, указанным в заявлении, необходимо кликнуть на пиктограмму </w:t>
      </w:r>
      <w:r>
        <w:rPr/>
        <w:drawing>
          <wp:inline distT="0" distB="0" distL="0" distR="0">
            <wp:extent cx="2095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b/>
          <w:color w:val="333399"/>
        </w:rPr>
        <w:t>Выбрать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В случае если поиск оказался безрезультатным, следует внести необходимый класс излучения в справочнике классов излучения ЕИС, выполнив действие «</w:t>
      </w:r>
      <w:r>
        <w:rPr>
          <w:b/>
          <w:color w:val="333399"/>
        </w:rPr>
        <w:t>Создать и привязать к РЭС</w:t>
      </w:r>
      <w:r>
        <w:rPr/>
        <w:t xml:space="preserve">». Перед созданием нового класса излучения необходимо </w:t>
      </w:r>
      <w:r>
        <w:rPr>
          <w:u w:val="single"/>
        </w:rPr>
        <w:t>внимательно</w:t>
      </w:r>
      <w:r>
        <w:rPr/>
        <w:t xml:space="preserve"> уточнить его наименование на открывшейся экранной форме «</w:t>
      </w:r>
      <w:r>
        <w:rPr>
          <w:b/>
          <w:color w:val="333399"/>
        </w:rPr>
        <w:t>Создание нового класса излучения</w:t>
      </w:r>
      <w:r>
        <w:rPr/>
        <w:t>» (рис.15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8565" cy="16421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642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5 – Ввод наименования нового класса излуч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ab/>
        <w:t>Для завершения процедуры сопоставления необходимо выполнить действие «</w:t>
      </w:r>
      <w:r>
        <w:rPr>
          <w:b/>
          <w:color w:val="333399"/>
        </w:rPr>
        <w:t>Создать</w:t>
      </w:r>
      <w:r>
        <w:rPr/>
        <w:t>», в результате которого новый класс излучения добавляется в справочник ЕИС, и осуществляется переход к форме просмотра параметров РЭС (рис.13)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jc w:val="both"/>
        <w:outlineLvl w:val="1"/>
        <w:rPr>
          <w:b/>
          <w:b/>
        </w:rPr>
      </w:pPr>
      <w:r>
        <w:rPr/>
        <w:tab/>
      </w:r>
      <w:r>
        <w:rPr>
          <w:b/>
        </w:rPr>
        <w:t>2.3 Внесение заявления в список заявок на регистрацию РЭС</w:t>
      </w:r>
    </w:p>
    <w:p>
      <w:pPr>
        <w:pStyle w:val="Normal"/>
        <w:spacing w:lineRule="auto" w:line="360"/>
        <w:jc w:val="both"/>
        <w:rPr/>
      </w:pPr>
      <w:r>
        <w:rPr/>
        <w:tab/>
        <w:t>После того как все замечания по заявлению были устранены, его можно вносить в список заявок, расположенный в разделе «</w:t>
      </w:r>
      <w:r>
        <w:rPr>
          <w:b/>
          <w:color w:val="333399"/>
        </w:rPr>
        <w:t>РЭС и ВЧУ/Заявки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  <w:t>Перед внесением существует возможность проведения ручной проверки заявления на наличие замечаний. Для выполнения проверки необходимо выполнить действие «</w:t>
      </w:r>
      <w:r>
        <w:rPr>
          <w:b/>
          <w:color w:val="333399"/>
        </w:rPr>
        <w:t>Проверка</w:t>
      </w:r>
      <w:r>
        <w:rPr/>
        <w:t xml:space="preserve"> </w:t>
      </w:r>
      <w:r>
        <w:rPr>
          <w:b/>
          <w:color w:val="333399"/>
        </w:rPr>
        <w:t>параметров</w:t>
      </w:r>
      <w:r>
        <w:rPr/>
        <w:t xml:space="preserve"> </w:t>
      </w:r>
      <w:r>
        <w:rPr>
          <w:b/>
          <w:color w:val="333399"/>
        </w:rPr>
        <w:t>заявки</w:t>
      </w:r>
      <w:r>
        <w:rPr/>
        <w:t>», расположенное в верхней части экранной формы «</w:t>
      </w:r>
      <w:r>
        <w:rPr>
          <w:b/>
          <w:color w:val="333399"/>
        </w:rPr>
        <w:t>Просмотра</w:t>
      </w:r>
      <w:r>
        <w:rPr/>
        <w:t xml:space="preserve"> </w:t>
      </w:r>
      <w:r>
        <w:rPr>
          <w:b/>
          <w:color w:val="333399"/>
        </w:rPr>
        <w:t>заявления</w:t>
      </w:r>
      <w:r>
        <w:rPr/>
        <w:t>» (рис.9). В результате положительной проверки в поле «</w:t>
      </w:r>
      <w:r>
        <w:rPr>
          <w:b/>
          <w:color w:val="333399"/>
        </w:rPr>
        <w:t>Результат проверки</w:t>
      </w:r>
      <w:r>
        <w:rPr/>
        <w:t>» отобразится следующая информация: «</w:t>
      </w:r>
      <w:r>
        <w:rPr>
          <w:b/>
          <w:caps/>
          <w:color w:val="008000"/>
        </w:rPr>
        <w:t>Можно вносить. Замечаний нет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 xml:space="preserve">Следует обратить </w:t>
      </w:r>
      <w:r>
        <w:rPr>
          <w:b/>
          <w:caps/>
          <w:color w:val="FF0000"/>
        </w:rPr>
        <w:t>внимание</w:t>
      </w:r>
      <w:r>
        <w:rPr/>
        <w:t>, что внесение заявления возможно только при отсутствии замечаний, отмеченных красным цветом! При наличии других замечаний внесение заявления в список заявок не запрещается системой, однако те данные, которые не были сопоставлены с ЕИС, будут утеряны. При последующей работе с заявкой существует возможность ее редактирования и дополнения недостающими данными.</w:t>
      </w:r>
    </w:p>
    <w:p>
      <w:pPr>
        <w:pStyle w:val="Normal"/>
        <w:spacing w:lineRule="auto" w:line="360"/>
        <w:jc w:val="both"/>
        <w:rPr/>
      </w:pPr>
      <w:r>
        <w:rPr/>
        <w:tab/>
        <w:t>Для внесения заявления необходимо выполнить действие «</w:t>
      </w:r>
      <w:r>
        <w:rPr>
          <w:b/>
          <w:color w:val="333399"/>
        </w:rPr>
        <w:t>Внести заявление</w:t>
      </w:r>
      <w:r>
        <w:rPr/>
        <w:t>», расположенное в верхней части экранной формы просмотра заявления (рис.9).</w:t>
      </w:r>
    </w:p>
    <w:p>
      <w:pPr>
        <w:pStyle w:val="Normal"/>
        <w:spacing w:lineRule="auto" w:line="360"/>
        <w:jc w:val="both"/>
        <w:rPr/>
      </w:pPr>
      <w:r>
        <w:rPr/>
        <w:tab/>
        <w:t>В результате внесения заявления открывается режим просмотра заявки, созданной в ЕИС в разделе «</w:t>
      </w:r>
      <w:r>
        <w:rPr>
          <w:b/>
          <w:color w:val="333399"/>
        </w:rPr>
        <w:t>РЭС и ВЧУ/Заявки</w:t>
      </w:r>
      <w:r>
        <w:rPr/>
        <w:t>» (рис.16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92215" cy="4812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481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унок 16 – Режим просмотра заявки на регистрацию РЭС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Подробно работа с заявками на регистрацию РЭС описана в главе 6 Руководства пользователя, размещенной в разделе «</w:t>
      </w:r>
      <w:r>
        <w:rPr>
          <w:b/>
          <w:color w:val="333399"/>
        </w:rPr>
        <w:t>Техподдержка/Документация по ЕИС</w:t>
      </w:r>
      <w:r>
        <w:rPr/>
        <w:t>»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состояния поданного в электронном виде заявл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итель имеет возможность повторно просмотреть созданное им на портале Роскомнадзора заявление и узнать обо всех этапах его обработки. Для этого предусмотрена форма «</w:t>
      </w:r>
      <w:r>
        <w:rPr>
          <w:b/>
          <w:color w:val="333399"/>
        </w:rPr>
        <w:t>Проверка состояния поданного в электронном виде заявления</w:t>
      </w:r>
      <w:r>
        <w:rPr/>
        <w:t xml:space="preserve">» </w:t>
      </w:r>
      <w:r>
        <w:rPr>
          <w:b/>
        </w:rPr>
        <w:t>(«Электронные заявления/Проверка статуса заявлений»</w:t>
      </w:r>
      <w:r>
        <w:rPr/>
        <w:t>). Для просмотра состояния, а также открытия формы просмотра заявления необходимо указать номер и ключ заказа, полученные при его создании, а также защитный код (см. рис.4) на главной странице электронных услуг (рис.17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94755" cy="55441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544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Рисунок 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– Просмотр состояния заявл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0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oc.e-soft.ru/servic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40:00Z</dcterms:created>
  <dc:creator>user</dc:creator>
  <dc:description/>
  <cp:keywords/>
  <dc:language>en-US</dc:language>
  <cp:lastModifiedBy>ДДАхметшин</cp:lastModifiedBy>
  <dcterms:modified xsi:type="dcterms:W3CDTF">2010-02-10T02:13:00Z</dcterms:modified>
  <cp:revision>376</cp:revision>
  <dc:subject/>
  <dc:title/>
</cp:coreProperties>
</file>