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е заявления на регистрацию БС сети стандарта </w:t>
      </w:r>
      <w:r>
        <w:rPr>
          <w:b/>
          <w:sz w:val="28"/>
          <w:szCs w:val="28"/>
          <w:lang w:val="en-US"/>
        </w:rPr>
        <w:t>GS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сайте Роскомнадзора открыт раздел «</w:t>
      </w:r>
      <w:r>
        <w:rPr>
          <w:b/>
          <w:color w:val="333399"/>
        </w:rPr>
        <w:t>Электронные заявления</w:t>
      </w:r>
      <w:r>
        <w:rPr/>
        <w:t xml:space="preserve">». Данный раздел позволяет пользователям сайта создавать и передавать в Единую информационную систему (далее ЕИС) Роскомнадзора электронные документы. Одним из таких документов является заявление на регистрацию БС сети стандарта </w:t>
      </w:r>
      <w:r>
        <w:rPr>
          <w:i/>
        </w:rPr>
        <w:t>GSM</w:t>
      </w:r>
      <w:r>
        <w:rPr/>
        <w:t>. Использование одноименной электронной услуги позволяет организации-заявителю создать предварительное заявление. Затем это заявление  необходимо подписать и отправить в Управление федеральной службы по надзору в сфере связи, информационных технологий и массовых коммуникаций (Роскомнадзор) по месту государственной регистрации заявителя. Только на данном этапе начинается работа сотрудника Роскомнадзора по рассмотрению заявления.</w:t>
      </w:r>
      <w:r>
        <w:rPr>
          <w:color w:val="9BBB59"/>
        </w:rPr>
        <w:t xml:space="preserve"> </w:t>
      </w:r>
      <w:r>
        <w:rPr/>
        <w:t>Для реализации данной возможности заявителю необходимо открыть раздел «</w:t>
      </w:r>
      <w:r>
        <w:rPr>
          <w:b/>
          <w:color w:val="333399"/>
        </w:rPr>
        <w:t>Электронные заявления</w:t>
      </w:r>
      <w:r>
        <w:rPr/>
        <w:t xml:space="preserve">» сайта Роскомнадзора по адресу </w:t>
      </w:r>
      <w:hyperlink r:id="rId2">
        <w:r>
          <w:rPr>
            <w:rStyle w:val="InternetLink"/>
            <w:b/>
          </w:rPr>
          <w:t>http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rsoc.ru/</w:t>
        </w:r>
      </w:hyperlink>
      <w:r>
        <w:rPr>
          <w:b/>
          <w:color w:val="333399"/>
          <w:u w:val="single"/>
          <w:lang w:val="en-US"/>
        </w:rPr>
        <w:t>forms</w:t>
      </w:r>
      <w:r>
        <w:rPr/>
        <w:t xml:space="preserve">  и выбрать из представленного списка услугу «</w:t>
      </w:r>
      <w:r>
        <w:rPr>
          <w:b/>
          <w:color w:val="333399"/>
        </w:rPr>
        <w:t xml:space="preserve">Заявления на регистрацию БС сети стандарта </w:t>
      </w:r>
      <w:r>
        <w:rPr>
          <w:b/>
          <w:color w:val="333399"/>
          <w:lang w:val="en-US"/>
        </w:rPr>
        <w:t>GSM</w:t>
      </w:r>
      <w:r>
        <w:rPr/>
        <w:t>» (рис.1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47565" cy="389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891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41850" cy="203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0313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унок 1 – Электронная форма заявления на регистрацию БС сети стандарта </w:t>
      </w:r>
      <w:r>
        <w:rPr>
          <w:sz w:val="20"/>
          <w:szCs w:val="20"/>
          <w:lang w:val="en-US"/>
        </w:rPr>
        <w:t>GS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>
          <w:color w:val="9BBB59"/>
        </w:rPr>
      </w:pPr>
      <w:r>
        <w:rPr/>
        <w:t xml:space="preserve">Для создания заявления необходимо внести следующую информацию (следует обратить </w:t>
      </w:r>
      <w:r>
        <w:rPr>
          <w:b/>
          <w:caps/>
          <w:color w:val="FF0000"/>
        </w:rPr>
        <w:t>внимание</w:t>
      </w:r>
      <w:r>
        <w:rPr/>
        <w:t xml:space="preserve">, что поля отмеченные символом «*» необходимо заполнить </w:t>
      </w:r>
      <w:r>
        <w:rPr>
          <w:u w:val="single"/>
        </w:rPr>
        <w:t>обязательно</w:t>
      </w:r>
      <w:r>
        <w:rPr/>
        <w:t>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заявитель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тип* – тип заявителя, выбирается из выпадающего списка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олное наименование* – полное наименование заявителя (в соответствии с ЕГРЮЛ для юридического лица; ФИО – для ИП или физического лица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раткое наименование – краткое наименование заявител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адрес* – адрес местонахождения (в соответствии с учредительными документами для ЮЛ и ИП; место жительства физического лица по паспорту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ИНН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ГРН: номер, дата присвоени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д города, номер телефона*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д города, номер факса;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e-mail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заявляемый срок регистрации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ламинировать – значение выбирается из выпадающего списка: да или нет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ФИО исполнител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нтактная информация исполни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исок РЭС (для перехода к форме внесения параметров РЭС (рис.2) необходимо выполнить действие «</w:t>
      </w:r>
      <w:r>
        <w:rPr>
          <w:b/>
          <w:color w:val="333399"/>
        </w:rPr>
        <w:t>Добавить РЭС</w:t>
      </w:r>
      <w:r>
        <w:rPr/>
        <w:t>»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54905" cy="522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5221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54905" cy="2674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9" r="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2674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4947920" cy="409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4097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2 – Форма добавления РЭС к заявлению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тип РЭС* – выбирается тип РЭС из выпадающего списка в соответствии с Единым техническим справочником</w:t>
      </w:r>
      <w:r>
        <w:rPr>
          <w:color w:val="9BBB59"/>
        </w:rPr>
        <w:t xml:space="preserve"> </w:t>
      </w:r>
      <w:r>
        <w:rPr/>
        <w:t>радиоэлектронных средств и высокочастотных устройств (в рассматриваемой электронной услуге доступно только одно значение «</w:t>
      </w:r>
      <w:r>
        <w:rPr>
          <w:b/>
          <w:color w:val="333399"/>
        </w:rPr>
        <w:t xml:space="preserve">18.1.1.3 БС сети подвижной радиотелефонной (сотовой) связи стандарта </w:t>
      </w:r>
      <w:r>
        <w:rPr>
          <w:b/>
          <w:color w:val="333399"/>
          <w:lang w:val="en-US"/>
        </w:rPr>
        <w:t>GSM</w:t>
      </w:r>
      <w:r>
        <w:rPr/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наименование РЭС* – выбирается из выпадающего списка в соответствии с указанным типом РЭС (следует обратить внимание, что значения списка отображаются только после указания типа РЭС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водской (серийный) номер* – указывается в текстовом поле в соответствии с техническим паспортом РЭС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год изготовлени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завод-изготовитель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условия эксплуатации* – значение выбирается из выпадающего списка (стационарное; возимое; носимое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адрес места установки (район размещения при отсутствии адреса)*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географическая широта места установки, град., мин., сек.*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географическая долгота места установки, град., мин., сек.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мощность на выходе передатчика радиоэлектронного средства (мощность высокочастотного устройства), Вт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классы излучения* – значение классов излучения выбираются с помощью чек-боксов из таблицы, представленной на форме, а также могут быть указаны с помощью текстового поля «</w:t>
      </w:r>
      <w:r>
        <w:rPr>
          <w:b/>
          <w:color w:val="333399"/>
        </w:rPr>
        <w:t>Иное</w:t>
      </w:r>
      <w:r>
        <w:rPr/>
        <w:t>» (в случае внесения в данное поле нескольких классов излучения, необходимо использовать разделитель «;», например: «1</w:t>
      </w:r>
      <w:r>
        <w:rPr>
          <w:lang w:val="en-US"/>
        </w:rPr>
        <w:t>M</w:t>
      </w:r>
      <w:r>
        <w:rPr/>
        <w:t>25</w:t>
      </w:r>
      <w:r>
        <w:rPr>
          <w:lang w:val="en-US"/>
        </w:rPr>
        <w:t>G</w:t>
      </w:r>
      <w:r>
        <w:rPr/>
        <w:t>7</w:t>
      </w:r>
      <w:r>
        <w:rPr>
          <w:lang w:val="en-US"/>
        </w:rPr>
        <w:t>W</w:t>
      </w:r>
      <w:r>
        <w:rPr/>
        <w:t>; 200</w:t>
      </w:r>
      <w:r>
        <w:rPr>
          <w:lang w:val="en-US"/>
        </w:rPr>
        <w:t>K</w:t>
      </w:r>
      <w:r>
        <w:rPr/>
        <w:t>0</w:t>
      </w:r>
      <w:r>
        <w:rPr>
          <w:lang w:val="en-US"/>
        </w:rPr>
        <w:t>G</w:t>
      </w:r>
      <w:r>
        <w:rPr/>
        <w:t>7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идентификационный номер РЭС в сети связи* – значения вносятся в текстовые поля «</w:t>
      </w:r>
      <w:r>
        <w:rPr>
          <w:b/>
          <w:color w:val="333399"/>
          <w:lang w:val="en-US"/>
        </w:rPr>
        <w:t>LAC</w:t>
      </w:r>
      <w:r>
        <w:rPr/>
        <w:t>» и «</w:t>
      </w:r>
      <w:r>
        <w:rPr>
          <w:b/>
          <w:color w:val="333399"/>
          <w:lang w:val="en-US"/>
        </w:rPr>
        <w:t>CI</w:t>
      </w:r>
      <w:r>
        <w:rPr/>
        <w:t>» в десятичном или шестнадцатеричном формате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идентификационный номер сети связи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номер базовой стан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сектора (для добавления к заявлению сектора необходимо выполнить действие «</w:t>
      </w:r>
      <w:r>
        <w:rPr>
          <w:b/>
          <w:color w:val="333399"/>
        </w:rPr>
        <w:t>Добавить сектор</w:t>
      </w:r>
      <w:r>
        <w:rPr>
          <w:b/>
        </w:rPr>
        <w:t>», расположенное в нижней части формы)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тип антенны* – значение типа антенны выбирается из выпадающего списка,             а также может быть указано с помощью текстового поля «</w:t>
      </w:r>
      <w:r>
        <w:rPr>
          <w:b/>
          <w:color w:val="333399"/>
        </w:rPr>
        <w:t>Иное</w:t>
      </w:r>
      <w:r>
        <w:rPr/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коэффициент усиления антенны, дБ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тухание антенно-фидерного тракта, дБ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ысота подвеса антенный, м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азимут излучения, град.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оляризация излучения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частотные режимы (в данный раздел формы заявления вносится список частотных режимов для РЭС; для добавления частотного режима в список необходимо выполнить действие «</w:t>
      </w:r>
      <w:r>
        <w:rPr>
          <w:b/>
          <w:color w:val="333399"/>
        </w:rPr>
        <w:t>Добавить частотный режим</w:t>
      </w:r>
      <w:r>
        <w:rPr>
          <w:b/>
        </w:rPr>
        <w:t>», расположенное в нижней части формы)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водской № передатчик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год выпуска передатчик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водской № приемник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год выпуска приемник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мощность, Вт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каналы* – значения указываются в соответствии со справочником (в случае внесения в одно поле нескольких значений, необходимо использовать разделитель «;»; следует обратить </w:t>
      </w:r>
      <w:r>
        <w:rPr>
          <w:b/>
          <w:caps/>
          <w:color w:val="FF0000"/>
        </w:rPr>
        <w:t>внимание</w:t>
      </w:r>
      <w:r>
        <w:rPr/>
        <w:t>, что использование пробелов недопустимо!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 внесения всех необходимых параметров РЭС следует выполнить действие «</w:t>
      </w:r>
      <w:r>
        <w:rPr>
          <w:b/>
          <w:color w:val="333399"/>
        </w:rPr>
        <w:t>Сохранить</w:t>
      </w:r>
      <w:r>
        <w:rPr/>
        <w:t>», в результате которого данные становятся актуальными и прикрепляются к заявлению в разделе «</w:t>
      </w:r>
      <w:r>
        <w:rPr>
          <w:b/>
          <w:color w:val="333399"/>
        </w:rPr>
        <w:t>Список РЭС</w:t>
      </w:r>
      <w:r>
        <w:rPr/>
        <w:t xml:space="preserve">». Следует обратить </w:t>
      </w:r>
      <w:r>
        <w:rPr>
          <w:b/>
          <w:caps/>
          <w:color w:val="FF0000"/>
        </w:rPr>
        <w:t>внимание</w:t>
      </w:r>
      <w:r>
        <w:rPr/>
        <w:t>, что если при внесении данных допущена ошибка, то после выполнения действия «</w:t>
      </w:r>
      <w:r>
        <w:rPr>
          <w:b/>
          <w:color w:val="333399"/>
        </w:rPr>
        <w:t>Сохранить</w:t>
      </w:r>
      <w:r>
        <w:rPr/>
        <w:t>» система информирует об этом в виде сообщения (рис.3а), и около соответствующего поля формы отображается комментарий, выделенный красным цветом (см. пример на рис. 3б). Причиной ошибки может быть неправильный формат указанных данных или отсутствие данных в обязательном поле форм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43300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33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3а – Сообщение об ошибке внесения данных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91175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52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Рисунок 3б – Пример внесения некорректных данных в заявл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В случае успешного ввода параметров заявления</w:t>
      </w:r>
      <w:r>
        <w:rPr>
          <w:color w:val="9BBB59"/>
        </w:rPr>
        <w:t xml:space="preserve"> </w:t>
      </w:r>
      <w:r>
        <w:rPr/>
        <w:t>необходимо выполнить следующие действи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вести защитный код заявления, изображенный на рисунке (рис.4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тановить с помощью чек-бокса признак ознакомления с порядком подачи заявления в электронном вид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тановить с помощью чек-бокса признак согласия на передачу информации содержащейся в электронном заявлении (в том числе персональных данных) по открытым каналам связи сети Интерн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полнить действие «</w:t>
      </w:r>
      <w:r>
        <w:rPr>
          <w:b/>
          <w:color w:val="333399"/>
        </w:rPr>
        <w:t>Отправить электронное заявление и подготовить форму к распечатке</w:t>
      </w:r>
      <w:r>
        <w:rPr/>
        <w:t>»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br/>
      </w:r>
      <w:r>
        <w:rPr/>
        <w:drawing>
          <wp:inline distT="0" distB="0" distL="0" distR="0">
            <wp:extent cx="5304790" cy="80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80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исунок 4 – Ввод защитного кода заявления</w:t>
      </w:r>
    </w:p>
    <w:p>
      <w:pPr>
        <w:pStyle w:val="Normal"/>
        <w:spacing w:lineRule="auto" w:line="360"/>
        <w:jc w:val="both"/>
        <w:rPr/>
      </w:pPr>
      <w:r>
        <w:rPr/>
        <w:tab/>
        <w:t>После выполнения всех указанных выше действий открывается экранная форма, изображенная на рисунке 5, информирующая об успешной передаче заявления в Единую информационную систему Роскомнадзора. Далее заявителю необходимо распечатать созданное заявление, подписать его и направить в соответствующий территориальный орган Роскомнадзора. Для формирования печатной формы необходимо выполнить действие «</w:t>
      </w:r>
      <w:r>
        <w:rPr>
          <w:b/>
          <w:color w:val="333399"/>
        </w:rPr>
        <w:t>Распечатать</w:t>
      </w:r>
      <w:r>
        <w:rPr/>
        <w:t>» (рис.5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4755" cy="2973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973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5 – Формирование печатной формы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9BBB59"/>
          <w:lang w:val="en-US"/>
        </w:rPr>
      </w:pPr>
      <w:r>
        <w:rPr/>
        <w:tab/>
        <w:t xml:space="preserve">Внешний вид печатной формы изображен на рисунке 7. Следует обратить </w:t>
      </w:r>
      <w:r>
        <w:rPr>
          <w:b/>
          <w:caps/>
          <w:color w:val="FF0000"/>
        </w:rPr>
        <w:t>внимание</w:t>
      </w:r>
      <w:r>
        <w:rPr/>
        <w:t xml:space="preserve">, что информация, размещенная в верхней части экранной формы в отдельном блоке, не выводится на печать и служит только в качестве подсказки пользователю. Текст данных подсказок следующий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нимание! Содержимое данного блока не будет распечатано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едопустимо внесение изменений в сформированную печатную форму, а также удаление информации о номере и ключе заказа – при создании заявления с помощью электронных услуг на сайте Роскомнадзора все данные автоматически передаются в ЕИС, вследствие чего недопустимо внесение каких-либо изменений в печатную форму. Номер и ключ заказа являются уникальными значениями для каждого заявления, созданного на сайте и служат для поиска данного заявления в базе данных ЕИС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Рекомендуется отключить в настройках печати вывод колонтитулов с информацией об адресе страницы и номерах страницы – при формировании выполнении печати следует обращать внимание, чтобы печатная форма заявления содержала только необходимую информацию. При работе в браузере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Explorer</w:t>
      </w:r>
      <w:r>
        <w:rPr/>
        <w:t xml:space="preserve"> для отключения вывода указанных колонтитулов необходимо открыть раздел «</w:t>
      </w:r>
      <w:r>
        <w:rPr>
          <w:b/>
          <w:color w:val="333399"/>
        </w:rPr>
        <w:t>Файл/Параметры страницы</w:t>
      </w:r>
      <w:r>
        <w:rPr/>
        <w:t>» и удалить всю информацию из полей «</w:t>
      </w:r>
      <w:r>
        <w:rPr>
          <w:b/>
          <w:color w:val="333399"/>
        </w:rPr>
        <w:t>Верхний колонтитул</w:t>
      </w:r>
      <w:r>
        <w:rPr/>
        <w:t>» и «</w:t>
      </w:r>
      <w:r>
        <w:rPr>
          <w:b/>
          <w:color w:val="333399"/>
        </w:rPr>
        <w:t>Нижний колонтитул</w:t>
      </w:r>
      <w:r>
        <w:rPr/>
        <w:t>» (рис.6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смотрите страницу в режиме предварительного просмотра и в случае, если поля подписи окажутся на отдельном листе, либо текст накладывается на шапку листа, измените интервал следующими кнопками «</w:t>
      </w:r>
      <w:r>
        <w:rPr>
          <w:b/>
          <w:color w:val="333399"/>
        </w:rPr>
        <w:t>Увеличить</w:t>
      </w:r>
      <w:r>
        <w:rPr/>
        <w:t>» и «</w:t>
      </w:r>
      <w:r>
        <w:rPr>
          <w:b/>
          <w:color w:val="333399"/>
        </w:rPr>
        <w:t>Уменьшить</w:t>
      </w:r>
      <w:r>
        <w:rPr/>
        <w:t>» – для выполнения предварительного просмотра необходимо открыть раздел «</w:t>
      </w:r>
      <w:r>
        <w:rPr>
          <w:b/>
          <w:color w:val="333399"/>
        </w:rPr>
        <w:t>Файл/Предварительный просмотр</w:t>
      </w:r>
      <w:r>
        <w:rPr/>
        <w:t>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96940" cy="4466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4466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6 – Отключение вывода на печать колонтитулов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15535" cy="1978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978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39665" cy="360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60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11090" cy="2397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5" r="0" b="32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397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Рисунок 7 – Печатная форма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и редактирование заявления в ЕИС</w:t>
      </w:r>
    </w:p>
    <w:p>
      <w:pPr>
        <w:pStyle w:val="Normal"/>
        <w:spacing w:lineRule="auto" w:line="360"/>
        <w:ind w:firstLine="705"/>
        <w:jc w:val="both"/>
        <w:rPr>
          <w:color w:val="9BBB59"/>
        </w:rPr>
      </w:pPr>
      <w:r>
        <w:rPr/>
        <w:t xml:space="preserve">После успешного создания электронного заявления на регистрацию БС сети стандарта </w:t>
      </w:r>
      <w:r>
        <w:rPr>
          <w:lang w:val="en-US"/>
        </w:rPr>
        <w:t>GSM</w:t>
      </w:r>
      <w:r>
        <w:rPr/>
        <w:t xml:space="preserve"> на портале</w:t>
      </w:r>
      <w:r>
        <w:rPr>
          <w:color w:val="9BBB59"/>
        </w:rPr>
        <w:t xml:space="preserve"> </w:t>
      </w:r>
      <w:r>
        <w:rPr/>
        <w:t>Роскомнадзора, параметры документа передаются в базу данных Единой информационной системы Роскомнадзора (ЕИС). Работа сотрудника ТО Роскомнадзора с заявлением начинается только после того, как подписанный и отправленный заявителем документ поступает в соответствующий территориальный орган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Для просмотра параметров созданного</w:t>
      </w:r>
      <w:r>
        <w:rPr>
          <w:color w:val="9BBB59"/>
        </w:rPr>
        <w:t xml:space="preserve"> </w:t>
      </w:r>
      <w:r>
        <w:rPr/>
        <w:t>на портале заявления необходимо зайти в раздел «</w:t>
      </w:r>
      <w:r>
        <w:rPr>
          <w:b/>
          <w:color w:val="333399"/>
        </w:rPr>
        <w:t>РЭС и ВЧУ/Электронные услуги/Заявления на регистрацию РЭС/Поиск заказов</w:t>
      </w:r>
      <w:r>
        <w:rPr/>
        <w:t>» (рис.8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5390" cy="2285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285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8 – Поиск заявления, созданного на сайте Роскомнадзора, в ЕИ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На открывшейся экранной форме (рис.8) доступно действие «</w:t>
      </w:r>
      <w:r>
        <w:rPr>
          <w:b/>
          <w:color w:val="333399"/>
        </w:rPr>
        <w:t>Открыть заказ</w:t>
      </w:r>
      <w:r>
        <w:rPr/>
        <w:t>», осуществляющее поиск заявления в базе данных ЕИС по указанным в полях «</w:t>
      </w:r>
      <w:r>
        <w:rPr>
          <w:b/>
          <w:color w:val="333399"/>
        </w:rPr>
        <w:t>Номер заказа</w:t>
      </w:r>
      <w:r>
        <w:rPr/>
        <w:t>» параметрам: номеру заказа и ключу и открывающее найденное</w:t>
      </w:r>
      <w:r>
        <w:rPr>
          <w:color w:val="9BBB59"/>
        </w:rPr>
        <w:t xml:space="preserve"> </w:t>
      </w:r>
      <w:r>
        <w:rPr/>
        <w:t>заявление в режиме просмотра (рис.9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81650" cy="578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781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9 – Режим просмотра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сле того как заявление было передано в базу данных ЕИС с</w:t>
      </w:r>
      <w:r>
        <w:rPr>
          <w:color w:val="9BBB59"/>
        </w:rPr>
        <w:t xml:space="preserve"> </w:t>
      </w:r>
      <w:r>
        <w:rPr/>
        <w:t>портала Роскомнадзора, его параметры автоматически проверяются системой, и на основе полученного результата выводится сообщение о возможности внесения заявления в список заявок. Данное сообщение отображается в поле «</w:t>
      </w:r>
      <w:r>
        <w:rPr>
          <w:b/>
          <w:color w:val="333399"/>
        </w:rPr>
        <w:t>Результат проверки</w:t>
      </w:r>
      <w:r>
        <w:rPr/>
        <w:t>» в режиме просмотра параметров заявления (рис.9), а в поле «</w:t>
      </w:r>
      <w:r>
        <w:rPr>
          <w:b/>
          <w:color w:val="333399"/>
        </w:rPr>
        <w:t>Замечания</w:t>
      </w:r>
      <w:r>
        <w:rPr/>
        <w:t>» содержится список обнаруженных системой недочетов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180"/>
        <w:jc w:val="both"/>
        <w:outlineLvl w:val="1"/>
        <w:rPr>
          <w:b/>
          <w:b/>
        </w:rPr>
      </w:pPr>
      <w:r>
        <w:rPr>
          <w:b/>
        </w:rPr>
        <w:tab/>
        <w:t>2.1 Сопоставление организации-заявителя с каталогом владельце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загрузке заявления в БД ЕИС необходимо сопоставить указанные в нем параметры организации с параметрами той же организации из каталога владельцев (либо создать новую организацию в каталоге владельцев ЕИС). Для выполнения указанного действия необходимо кликнуть на пиктограмму «</w:t>
      </w:r>
      <w:r>
        <w:rPr>
          <w:b/>
          <w:color w:val="333399"/>
        </w:rPr>
        <w:t>Организация</w:t>
      </w:r>
      <w:r>
        <w:rPr/>
        <w:t>», расположенную в верхней части экранной формы просмотра параметров заявления (рис.9), и перейти к каталогу владельцев ЕИС (рис.1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3485" cy="3714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714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0 – Сопоставление параметров организации из заявления с каталогом владельцев ЕИ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дробно работа с каталогом владельцев ЕИС описана в главе 3 Руководства пользователя, размещенной в разделе «</w:t>
      </w:r>
      <w:r>
        <w:rPr>
          <w:b/>
          <w:color w:val="333399"/>
        </w:rPr>
        <w:t>Техподдержка/Документация по ЕИС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  <w:t>При обращении к каталогу владельцев происходит автоматический поиск организации, указанной в заявлении, по следующим параметрам фильт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ип владельца – тип заявителя из заяв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рганизация – указывается полное наименование организации из заяв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НН – идентификационный номер из заяв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имере, приведенном на рисунке 10, поиск организации в каталоге владельцев оказался безрезультатным, следовательно, необходимо создать новую организацию с указанными в заявлении параметрами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Следует обратить </w:t>
      </w:r>
      <w:r>
        <w:rPr>
          <w:b/>
          <w:i/>
          <w:caps/>
          <w:color w:val="FF0000"/>
        </w:rPr>
        <w:t>внимание</w:t>
      </w:r>
      <w:r>
        <w:rPr>
          <w:i/>
        </w:rPr>
        <w:t>, что часто наименование организации в каталоге владельцев может не совпадать с наименованием, указанным в заявлении, по ряду причин. Например, в параметрах заявления указано следующее наименование организации – ООО Е-Софт, а в каталог владельцев данная организация внесена в виде: ООО «Е-Софт», включая в наименование кавычки. В таком случае поиск окажется безрезультатным, несмотря на то, что организация уже создана в ЕИС</w:t>
      </w:r>
      <w:r>
        <w:rPr>
          <w:i/>
          <w:color w:val="9BBB59"/>
        </w:rPr>
        <w:t xml:space="preserve"> </w:t>
      </w:r>
      <w:r>
        <w:rPr>
          <w:i/>
        </w:rPr>
        <w:t>(а если бы поиск производился только по ИНН,  то организация была бы успешно найдена). В связи с этим рекомендуется выполнять поиск организации как по указанным выше параметрам совместно, так и поиск по каждому из параметров отдель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здать организацию можно с помощью любого из двух действий, расположенных в верхней части экранной формы каталога владельцев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333399"/>
        </w:rPr>
        <w:t>создать</w:t>
      </w:r>
      <w:r>
        <w:rPr>
          <w:b/>
        </w:rPr>
        <w:t xml:space="preserve"> </w:t>
      </w:r>
      <w:r>
        <w:rPr/>
        <w:t>– переход к форме редактирования информации о владельц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333399"/>
        </w:rPr>
        <w:t>создать из ЕГРЮЛ</w:t>
      </w:r>
      <w:r>
        <w:rPr/>
        <w:t xml:space="preserve"> – автоматическое создание организации с параметрами, указанными в Едином государственном реестре юридических лиц (для выполнения данного действия необходимо заполнить хотя бы один параметр фильтра, например, указать ИНН организаци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ле создания организации (или в результате успешного поиска организации в каталоге владельцев) необходимо сопоставить ее с организацией, указанной в заявлении,  кликнув на иконку </w:t>
      </w:r>
      <w:r>
        <w:rPr/>
        <w:drawing>
          <wp:inline distT="0" distB="0" distL="0" distR="0">
            <wp:extent cx="18097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</w:t>
      </w:r>
      <w:r>
        <w:rPr>
          <w:b/>
          <w:color w:val="333399"/>
        </w:rPr>
        <w:t>Выбрать</w:t>
      </w:r>
      <w:r>
        <w:rPr/>
        <w:t>», расположенную в списке владельцев.</w:t>
      </w:r>
    </w:p>
    <w:p>
      <w:pPr>
        <w:pStyle w:val="Normal"/>
        <w:spacing w:lineRule="auto" w:line="360"/>
        <w:jc w:val="both"/>
        <w:rPr/>
      </w:pPr>
      <w:r>
        <w:rPr/>
        <w:tab/>
        <w:t>Результат сопоставления можно просмотреть на панели «</w:t>
      </w:r>
      <w:r>
        <w:rPr>
          <w:b/>
          <w:color w:val="333399"/>
        </w:rPr>
        <w:t>Параметры организации в ЕИС</w:t>
      </w:r>
      <w:r>
        <w:rPr/>
        <w:t>» (рис.11), расположенной на форме просмотра параметров заяв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4120" cy="988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98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Рисунок 11 – Параметры организации в ЕИС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ледует обратить </w:t>
      </w:r>
      <w:r>
        <w:rPr>
          <w:b/>
          <w:caps/>
          <w:color w:val="FF0000"/>
        </w:rPr>
        <w:t>внимание</w:t>
      </w:r>
      <w:r>
        <w:rPr/>
        <w:t>, что для завершения процедуры сопоставления организаций необходимо выполнить действие «</w:t>
      </w:r>
      <w:r>
        <w:rPr>
          <w:b/>
          <w:color w:val="333399"/>
        </w:rPr>
        <w:t>Сохранить</w:t>
      </w:r>
      <w:r>
        <w:rPr/>
        <w:t xml:space="preserve"> </w:t>
      </w:r>
      <w:r>
        <w:rPr>
          <w:b/>
          <w:color w:val="333399"/>
        </w:rPr>
        <w:t>владельца</w:t>
      </w:r>
      <w:r>
        <w:rPr/>
        <w:t>». В противном случае прикрепленные параметры организации не сохранятся в параметрах заяв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180"/>
        <w:jc w:val="both"/>
        <w:outlineLvl w:val="1"/>
        <w:rPr>
          <w:b/>
          <w:b/>
        </w:rPr>
      </w:pPr>
      <w:r>
        <w:rPr>
          <w:b/>
        </w:rPr>
        <w:tab/>
        <w:t>2.2 Сопоставление классов излучения</w:t>
      </w:r>
    </w:p>
    <w:p>
      <w:pPr>
        <w:pStyle w:val="Normal"/>
        <w:spacing w:lineRule="auto" w:line="360"/>
        <w:jc w:val="both"/>
        <w:rPr/>
      </w:pPr>
      <w:r>
        <w:rPr/>
        <w:tab/>
        <w:t>К общим замечаниям в заявлении относится  замечание по классам излучения, которые не были сопоставлены со справочником классов излучений ЕИС. Данное замечание возникает в случае, если класс излучения был указан в заявлении с помощью поля «</w:t>
      </w:r>
      <w:r>
        <w:rPr>
          <w:b/>
          <w:color w:val="333399"/>
        </w:rPr>
        <w:t>Иное</w:t>
      </w:r>
      <w:r>
        <w:rPr/>
        <w:t>», а не был выбран из представленной таблицы справочника.</w:t>
      </w:r>
    </w:p>
    <w:p>
      <w:pPr>
        <w:pStyle w:val="Normal"/>
        <w:spacing w:lineRule="auto" w:line="360"/>
        <w:jc w:val="both"/>
        <w:rPr/>
      </w:pPr>
      <w:r>
        <w:rPr/>
        <w:tab/>
        <w:t>Для сопоставления классов излучения необходимо открыть форму просмотра параметров РЭС (рис.13), кликнув на иконку «</w:t>
      </w:r>
      <w:r>
        <w:rPr>
          <w:b/>
          <w:color w:val="333399"/>
        </w:rPr>
        <w:t>Просмотр РЭС</w:t>
      </w:r>
      <w:r>
        <w:rPr/>
        <w:t>» во вкладке «</w:t>
      </w:r>
      <w:r>
        <w:rPr>
          <w:b/>
          <w:color w:val="333399"/>
        </w:rPr>
        <w:t>Список РЭС</w:t>
      </w:r>
      <w:r>
        <w:rPr/>
        <w:t>» (рис.12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82920" cy="2466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466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2 – Открытие формы просмотра параметров РЭ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81650" cy="5908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908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3 – Режим просмотра параметров РЭС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>
          <w:color w:val="C0504D"/>
        </w:rPr>
      </w:pPr>
      <w:r>
        <w:rPr/>
        <w:t>Список классов излучения представлен на закладке «</w:t>
      </w:r>
      <w:r>
        <w:rPr>
          <w:b/>
          <w:color w:val="333399"/>
        </w:rPr>
        <w:t>Параметры РЭС</w:t>
      </w:r>
      <w:r>
        <w:rPr/>
        <w:t>» и содержит следующую информацию о классах излуч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дентификатор сопоставления – идентификационный номер класса излучения во внутреннем справочнике классов излучения ЕИС (пустое значение данного параметра означает, что данный класс излучения необходимо сопоставить со справочником классов излучения либо внести его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именование класса излуч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проведения сопоставления необходимо кликнуть на пиктограмму </w:t>
      </w:r>
      <w:r>
        <w:rPr/>
        <w:drawing>
          <wp:inline distT="0" distB="0" distL="0" distR="0">
            <wp:extent cx="2000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</w:t>
      </w:r>
      <w:r>
        <w:rPr>
          <w:b/>
          <w:color w:val="333399"/>
        </w:rPr>
        <w:t>Сопоставить класс излучения</w:t>
      </w:r>
      <w:r>
        <w:rPr/>
        <w:t>», в результате чего осуществляется переход к экранной форме «</w:t>
      </w:r>
      <w:r>
        <w:rPr>
          <w:b/>
          <w:color w:val="333399"/>
        </w:rPr>
        <w:t>Прикрепление класса излучения</w:t>
      </w:r>
      <w:r>
        <w:rPr/>
        <w:t>» (рис.1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75300" cy="3215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215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4 – Прикрепление класса излуч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ри этом происходит автоматическая фильтрация списка классов излучений по параметру «</w:t>
      </w:r>
      <w:r>
        <w:rPr>
          <w:b/>
          <w:color w:val="333399"/>
        </w:rPr>
        <w:t>Название класса излучения</w:t>
      </w:r>
      <w:r>
        <w:rPr/>
        <w:t xml:space="preserve">». Если поиск оказался успешным и искомый класс излучения отобразился в списке, то для сопоставления его с классом излучения, указанным в заявлении, необходимо кликнуть на пиктограмму </w:t>
      </w:r>
      <w:r>
        <w:rPr/>
        <w:drawing>
          <wp:inline distT="0" distB="0" distL="0" distR="0">
            <wp:extent cx="20955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</w:t>
      </w:r>
      <w:r>
        <w:rPr>
          <w:b/>
          <w:color w:val="333399"/>
        </w:rPr>
        <w:t>Выбрать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  <w:t>В случае если поиск оказался безрезультатным, следует внести необходимый класс излучения в справочник классов излучений, выполнив действие «</w:t>
      </w:r>
      <w:r>
        <w:rPr>
          <w:b/>
          <w:color w:val="333399"/>
        </w:rPr>
        <w:t>Создать и привязать к РЭС</w:t>
      </w:r>
      <w:r>
        <w:rPr/>
        <w:t xml:space="preserve">». Перед созданием нового класса излучения необходимо </w:t>
      </w:r>
      <w:r>
        <w:rPr>
          <w:u w:val="single"/>
        </w:rPr>
        <w:t>внимательно</w:t>
      </w:r>
      <w:r>
        <w:rPr/>
        <w:t xml:space="preserve"> уточнить его наименование на открывшейся экранной форме «</w:t>
      </w:r>
      <w:r>
        <w:rPr>
          <w:b/>
          <w:color w:val="333399"/>
        </w:rPr>
        <w:t>Создание нового класса излучения</w:t>
      </w:r>
      <w:r>
        <w:rPr/>
        <w:t>» (рис.15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8565" cy="1339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18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339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5 – Ввод наименования нового класса излуч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Для завершения процедуры сопоставления необходимо выполнить действие «</w:t>
      </w:r>
      <w:r>
        <w:rPr>
          <w:b/>
          <w:color w:val="333399"/>
        </w:rPr>
        <w:t>Создать</w:t>
      </w:r>
      <w:r>
        <w:rPr/>
        <w:t>», в результате которого новый класс излучения добавляется в справочник классов излучений ЕИС, и осуществляется переход к форме просмотра параметров РЭС (рис.13)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outlineLvl w:val="1"/>
        <w:rPr>
          <w:b/>
          <w:b/>
        </w:rPr>
      </w:pPr>
      <w:r>
        <w:rPr/>
        <w:tab/>
      </w:r>
      <w:r>
        <w:rPr>
          <w:b/>
        </w:rPr>
        <w:t>2.3 Внесение заявления в список заявок на регистрацию РЭС</w:t>
      </w:r>
    </w:p>
    <w:p>
      <w:pPr>
        <w:pStyle w:val="Normal"/>
        <w:spacing w:lineRule="auto" w:line="360"/>
        <w:jc w:val="both"/>
        <w:rPr/>
      </w:pPr>
      <w:r>
        <w:rPr/>
        <w:tab/>
        <w:t>После того как все замечания по заявлению были устранены, его можно вносить в список заявок, расположенный в разделе «</w:t>
      </w:r>
      <w:r>
        <w:rPr>
          <w:b/>
          <w:color w:val="333399"/>
        </w:rPr>
        <w:t>РЭС и ВЧУ/Заявки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  <w:t>Перед внесением существует возможность проведения ручной проверки заявления на наличие замечаний. Для выполнения проверки необходимо выполнить действие «</w:t>
      </w:r>
      <w:r>
        <w:rPr>
          <w:b/>
          <w:color w:val="333399"/>
        </w:rPr>
        <w:t>Проверка</w:t>
      </w:r>
      <w:r>
        <w:rPr/>
        <w:t xml:space="preserve"> </w:t>
      </w:r>
      <w:r>
        <w:rPr>
          <w:b/>
          <w:color w:val="333399"/>
        </w:rPr>
        <w:t>параметров</w:t>
      </w:r>
      <w:r>
        <w:rPr/>
        <w:t xml:space="preserve"> </w:t>
      </w:r>
      <w:r>
        <w:rPr>
          <w:b/>
          <w:color w:val="333399"/>
        </w:rPr>
        <w:t>заявки</w:t>
      </w:r>
      <w:r>
        <w:rPr/>
        <w:t>», расположенное в верхней части экранной формы «</w:t>
      </w:r>
      <w:r>
        <w:rPr>
          <w:b/>
          <w:color w:val="333399"/>
        </w:rPr>
        <w:t>Просмотра</w:t>
      </w:r>
      <w:r>
        <w:rPr/>
        <w:t xml:space="preserve"> </w:t>
      </w:r>
      <w:r>
        <w:rPr>
          <w:b/>
          <w:color w:val="333399"/>
        </w:rPr>
        <w:t>заявления</w:t>
      </w:r>
      <w:r>
        <w:rPr/>
        <w:t>» (рис.9). В результате положительной проверки в поле «</w:t>
      </w:r>
      <w:r>
        <w:rPr>
          <w:b/>
          <w:color w:val="333399"/>
        </w:rPr>
        <w:t>Результат проверки</w:t>
      </w:r>
      <w:r>
        <w:rPr/>
        <w:t>» отобразится следующая информация: «</w:t>
      </w:r>
      <w:r>
        <w:rPr>
          <w:b/>
          <w:caps/>
          <w:color w:val="008000"/>
        </w:rPr>
        <w:t>Можно вносить. Замечаний нет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ледует обратить </w:t>
      </w:r>
      <w:r>
        <w:rPr>
          <w:b/>
          <w:caps/>
          <w:color w:val="FF0000"/>
        </w:rPr>
        <w:t>внимание</w:t>
      </w:r>
      <w:r>
        <w:rPr/>
        <w:t xml:space="preserve">, что внесение заявления возможно только при отсутствии замечаний, отмеченных красным цветом! При наличии других замечаний внесение заявления в список заявок не запрещается системой, однако </w:t>
      </w:r>
      <w:r>
        <w:rPr>
          <w:b/>
        </w:rPr>
        <w:t>те данные, которые не были сопоставлены с ЕИС, будут утеряны.</w:t>
      </w:r>
      <w:r>
        <w:rPr/>
        <w:t xml:space="preserve"> При последующей работе с заявкой существует возможность ее редактирования и дополнения недостающими данными.</w:t>
      </w:r>
    </w:p>
    <w:p>
      <w:pPr>
        <w:pStyle w:val="Normal"/>
        <w:spacing w:lineRule="auto" w:line="360"/>
        <w:jc w:val="both"/>
        <w:rPr/>
      </w:pPr>
      <w:r>
        <w:rPr/>
        <w:tab/>
        <w:t>Для добавления</w:t>
      </w:r>
      <w:r>
        <w:rPr>
          <w:color w:val="9BBB59"/>
        </w:rPr>
        <w:t xml:space="preserve"> </w:t>
      </w:r>
      <w:r>
        <w:rPr/>
        <w:t>заявления в</w:t>
      </w:r>
      <w:r>
        <w:rPr>
          <w:color w:val="9BBB59"/>
        </w:rPr>
        <w:t xml:space="preserve"> </w:t>
      </w:r>
      <w:r>
        <w:rPr/>
        <w:t>список заявок на регистрацию РЭС необходимо выполнить действие «</w:t>
      </w:r>
      <w:r>
        <w:rPr>
          <w:b/>
          <w:color w:val="333399"/>
        </w:rPr>
        <w:t>Внести заявление</w:t>
      </w:r>
      <w:r>
        <w:rPr/>
        <w:t>», расположенное в верхней части экранной формы просмотра заявления (рис.9</w:t>
      </w:r>
      <w:r>
        <w:rPr>
          <w:color w:val="9BBB59"/>
        </w:rPr>
        <w:t xml:space="preserve">). </w:t>
      </w:r>
      <w:r>
        <w:rPr/>
        <w:t>В результате осуществляется переход в режим просмотра созданной по заявлению  заявки (рис.16):</w:t>
      </w:r>
    </w:p>
    <w:p>
      <w:pPr>
        <w:pStyle w:val="Normal"/>
        <w:spacing w:lineRule="auto" w:line="360"/>
        <w:jc w:val="center"/>
        <w:rPr>
          <w:color w:val="C0504D"/>
        </w:rPr>
      </w:pPr>
      <w:r>
        <w:rPr>
          <w:color w:val="C0504D"/>
        </w:rPr>
        <w:drawing>
          <wp:inline distT="0" distB="0" distL="0" distR="0">
            <wp:extent cx="6292215" cy="4812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81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6 – Режим просмотра заявки на регистрацию РЭ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дробно работа с заявками на регистрацию РЭС описана в главе 6 Руководства пользователя, размещенной в разделе «</w:t>
      </w:r>
      <w:r>
        <w:rPr>
          <w:b/>
          <w:color w:val="333399"/>
        </w:rPr>
        <w:t>Техподдержка/Документация по ЕИС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состояния поданного в электронном виде заявл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явитель имеет возможность повторно просмотреть созданное им на портале Роскомнадзора заявление и узнать обо всех этапах его обработки. Для этого предусмотрена форма «</w:t>
      </w:r>
      <w:r>
        <w:rPr>
          <w:b/>
          <w:color w:val="333399"/>
        </w:rPr>
        <w:t>Проверка состояния поданного в электронном виде заявления</w:t>
      </w:r>
      <w:r>
        <w:rPr/>
        <w:t xml:space="preserve">» </w:t>
      </w:r>
      <w:r>
        <w:rPr>
          <w:b/>
        </w:rPr>
        <w:t>(«Электронные заявления/Проверка статуса заявлений»</w:t>
      </w:r>
      <w:r>
        <w:rPr/>
        <w:t>). Для просмотра состояния, а также открытия формы просмотра заявления необходимо указать номер и ключ заказа, полученные при его создании, а также защитный код (см. рис.4) на главной странице электронных услуг (рис.17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94755" cy="55441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544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Рисунок 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– Просмотр состояния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9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oc.e-soft.ru/servic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40:00Z</dcterms:created>
  <dc:creator>user</dc:creator>
  <dc:description/>
  <cp:keywords/>
  <dc:language>en-US</dc:language>
  <cp:lastModifiedBy>ДДАхметшин</cp:lastModifiedBy>
  <dcterms:modified xsi:type="dcterms:W3CDTF">2010-02-10T02:14:00Z</dcterms:modified>
  <cp:revision>356</cp:revision>
  <dc:subject/>
  <dc:title/>
</cp:coreProperties>
</file>