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едений и документов, необходимых для переоформления разрешения на применение франкировальной машины, в том числе взамен утраченного или испорченног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оформление разрешения на применение франкировальной машины осуществляется в соответствии с «Административным регламентом предоставления Федеральной службой по надзору в сфере связи, информационных технологий и массовых коммуникаций государственной услуги по выдаче разрешений на применение франкировальных машин» (далее Регламент), утвержденным приказом Минкомсвязи РФ от 03.11.2011 № 296 (Зарегистрирован в Минюсте РФ 30.12.2011 № 2281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п. 27.2. Регламента, </w:t>
      </w:r>
      <w:r>
        <w:rPr>
          <w:b/>
          <w:sz w:val="28"/>
          <w:szCs w:val="28"/>
        </w:rPr>
        <w:t xml:space="preserve">заявление о переоформлении разрешения на применение франкировальной машины, </w:t>
      </w:r>
      <w:r>
        <w:rPr>
          <w:sz w:val="28"/>
          <w:szCs w:val="28"/>
        </w:rPr>
        <w:t>в том числе взамен утраченного или испорченного,</w:t>
      </w:r>
      <w:r>
        <w:rPr>
          <w:b/>
          <w:sz w:val="28"/>
          <w:szCs w:val="28"/>
        </w:rPr>
        <w:t xml:space="preserve"> должно содержать следующую информац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организационно-правовая форма юридического лица в соответствии с учредительными документами (фамилия, имя, отчество (при наличии) 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(место жительства)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 юридического лица (для филиала юридического лица дополнительно указывается КПП)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Н юридического лица (для индивидуального предпринимателя указывается ОГРНИП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, факс заяв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одели (серии)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установки франкировальной маш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чина переоформления разрешения на применение франкировальной машины (в качестве причины указывается: смена владельца; изменение территории использования; изменение организационно-правовой формы (изменение наименования) владельца франкировальной машины; замена клише франкировальной машины; утрата разрешения на применение франкировальной машины; порча разрешения на применение франкировальной машин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выдачи переоформляемого разрешения на применение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е дата и время проведения обследования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владельца франкировальной машины с указанием должности, фамилии, имени, отчества (при наличии) полностью, с проставлением печати юридического лица (индивидуального предпринимател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. 28.2. Регламента, </w:t>
      </w:r>
      <w:r>
        <w:rPr>
          <w:b/>
          <w:sz w:val="28"/>
          <w:szCs w:val="28"/>
        </w:rPr>
        <w:t>к заявлению о переоформлении разрешения на применение франкировальной машины прилаг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имеющихся сертификатов соответств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паспорт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тиск клише франкировальной маши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я действующего договора с организацией федеральной почтовой связи (ее филиалом) на оказание услуг почтовой связи с применением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оформляемое разрешение на применение франкировальной машины (при наличии) или испорченное разрешение на применение франкировальной машин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28:00Z</dcterms:created>
  <dc:creator>ОВХижук</dc:creator>
  <dc:description/>
  <cp:keywords/>
  <dc:language>en-US</dc:language>
  <cp:lastModifiedBy>ОВХижук</cp:lastModifiedBy>
  <dcterms:modified xsi:type="dcterms:W3CDTF">2014-09-18T06:29:00Z</dcterms:modified>
  <cp:revision>3</cp:revision>
  <dc:subject/>
  <dc:title>Что необходимо знать при подготовке заявления</dc:title>
</cp:coreProperties>
</file>