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Информация о размещении заказов в 2020 году 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 проведено 1 аукцион,  </w:t>
      </w:r>
      <w:r>
        <w:rPr>
          <w:b/>
          <w:sz w:val="28"/>
          <w:szCs w:val="28"/>
        </w:rPr>
        <w:t>30400</w:t>
      </w:r>
      <w:r>
        <w:rPr>
          <w:b/>
          <w:bCs/>
          <w:sz w:val="28"/>
          <w:szCs w:val="28"/>
        </w:rPr>
        <w:t xml:space="preserve"> руб.: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2880</w:t>
      </w:r>
      <w:r>
        <w:rPr>
          <w:b/>
          <w:bCs/>
          <w:sz w:val="28"/>
          <w:szCs w:val="28"/>
        </w:rPr>
        <w:t>0 руб.</w:t>
      </w:r>
      <w:r>
        <w:rPr>
          <w:sz w:val="28"/>
          <w:szCs w:val="28"/>
        </w:rPr>
        <w:t xml:space="preserve"> – электронный аукцион на приобретение  мониторов, не состоялся. 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30400</w:t>
      </w:r>
      <w:r>
        <w:rPr>
          <w:b/>
          <w:bCs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– электронный аукцион на приобретение  системных блоков. 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же проведены закупки у единственного поставщика в соответствии с частью 1 статьи 93 44 ФЗ и внесены в  реестр договоров 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плоэнергия – 230000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доснабжение – 10254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ктроэнергия -117000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фельдсвязи - 3192 ру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ретение дезинфицирующих средств – 5380,00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( по пункту 9 части 1 ст.93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1:00Z</dcterms:created>
  <dc:creator>НАКочкарёва</dc:creator>
  <dc:description/>
  <cp:keywords/>
  <dc:language>en-US</dc:language>
  <cp:lastModifiedBy>Администратор</cp:lastModifiedBy>
  <dcterms:modified xsi:type="dcterms:W3CDTF">2021-04-22T02:41:00Z</dcterms:modified>
  <cp:revision>6</cp:revision>
  <dc:subject/>
  <dc:title>                     Информация о размещении заказов в 2017 году </dc:title>
</cp:coreProperties>
</file>