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схема последовательности административных действий при предоставлении государственной услуги по выдаче (переоформлению) разрешения на применение франкировальной маш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50965" cy="911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911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4:36:00Z</dcterms:created>
  <dc:creator>ОВХижук</dc:creator>
  <dc:description/>
  <cp:keywords/>
  <dc:language>en-US</dc:language>
  <cp:lastModifiedBy>ОВХижук</cp:lastModifiedBy>
  <dcterms:modified xsi:type="dcterms:W3CDTF">2014-09-19T04:36:00Z</dcterms:modified>
  <cp:revision>2</cp:revision>
  <dc:subject/>
  <dc:title>Блок схема последовательности административных действий при предоставлении государственной услуги по выдаче (переоформлению) разрешения на применение франкировальной машины</dc:title>
</cp:coreProperties>
</file>